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адреса объекту недвижимо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адреса объекту недвижимости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Главе администрации городского поселения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сёлок Вейделевка»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у Петру Петровичу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от застройщика Иванова Ивана Иванович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 по адресу: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309720, п.Вейделевка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ул. Ленина, д. 4, кв. 17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 _00-32-00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ас присвоить почтовый адрес земельному участку, расположенному по адресу: п.Вейделевка, ул.Чапаева, 219-б Право на пользование землей закреплено свидетельством от «20» января 2000 г. № 31-АА № 215019 выдано Вейделевский отдел Управления Федеральной службы государственной регистрации, кадастра и картографии по Белгор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указывается перечень документов, согласно требованиям </w:t>
      </w:r>
      <w:hyperlink w:anchor="Par8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. 2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                                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дата)                           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32:00Z</dcterms:created>
  <dc:creator>Microsoft Office</dc:creator>
  <dc:description/>
  <dc:language>en-US</dc:language>
  <cp:lastModifiedBy>Microsoft Office</cp:lastModifiedBy>
  <dcterms:modified xsi:type="dcterms:W3CDTF">2018-02-15T13:32:00Z</dcterms:modified>
  <cp:revision>2</cp:revision>
  <dc:subject/>
  <dc:title/>
</cp:coreProperties>
</file>