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 адреса объекту недвижимости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Я АДМИНИСТРАЦИИ  ГОРОДСКОГО ПОСЕЛЕНИЯ «ПОСЕЛОК ВЕЙДЕЛЕВК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ЖАЛОБЕ НА ДЕЙСТВИЕ (БЕЗДЕЙСТВИЕ) 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. от _______ №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жалобе на решение, действие (бездейств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или его должностного лиц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органа или должность, фамилия и инициалы должностного лица органа, принявшего решение по жалобе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юридического лица или Ф.И.О. физического лица, обратившегося с жалобо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 жалобы, дата и место принятия решения: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 жалобы по существу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зложение возражений, объяснений заявителя: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ические и иные обстоятельства дела, установленные органом или должностным лицом, рассматривающим жалобу: 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зательства, на которых основаны выводы по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коны и иные нормативные правовые акты, которыми руководствовался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частично или отменено полностью или частич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решение, принятое по существу жалобы, - удовлетворе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не удовлетворена полностью или частичн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может быть обжаловано в суде, арбитражном су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настоящего решения направлена по адресу: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 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лжность лица уполномоченного,               (подпись)      (инициалы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нявшего решение по жалобе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33:00Z</dcterms:created>
  <dc:creator>Microsoft Office</dc:creator>
  <dc:description/>
  <dc:language>en-US</dc:language>
  <cp:lastModifiedBy>Microsoft Office</cp:lastModifiedBy>
  <dcterms:modified xsi:type="dcterms:W3CDTF">2018-02-15T13:33:00Z</dcterms:modified>
  <cp:revision>2</cp:revision>
  <dc:subject/>
  <dc:title/>
</cp:coreProperties>
</file>