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а объекту недвижимо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АЛОБЫ НА ДЕЙСТВИЕ (БЕЗДЕЙСТВИЕ)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ГОРОДСКОГО ПОСЕЛЕНИЯ «ПОСЕЛОК ВЕЙДЕЛЕВК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ЛИ ЕГО ДОЛЖНОСТНОГО ЛИЦ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. от _____________ № ____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   Полное      наименование      юридического    лица,    Ф.И.О. физического лица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Местонахождение        юридического   лица, физического лица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Код учета: ИНН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* Ф.И.О. руководителя юридического лица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органа или должность, ФИО должностного лица органа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лагаемой документаци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  руководителя    юридического     лица,  физического лиц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3:00Z</dcterms:created>
  <dc:creator>Microsoft Office</dc:creator>
  <dc:description/>
  <dc:language>en-US</dc:language>
  <cp:lastModifiedBy>Microsoft Office</cp:lastModifiedBy>
  <dcterms:modified xsi:type="dcterms:W3CDTF">2018-02-15T13:33:00Z</dcterms:modified>
  <cp:revision>2</cp:revision>
  <dc:subject/>
  <dc:title/>
</cp:coreProperties>
</file>