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7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widowControl w:val="false"/>
        <w:ind w:left="9356" w:firstLine="364"/>
        <w:jc w:val="center"/>
        <w:rPr>
          <w:sz w:val="26"/>
          <w:szCs w:val="26"/>
        </w:rPr>
      </w:pPr>
      <w:r>
        <w:rPr>
          <w:sz w:val="26"/>
          <w:szCs w:val="26"/>
        </w:rPr>
        <w:t>к решению поселкового собрания городского поселения «Поселок Вейделевка»</w:t>
      </w:r>
    </w:p>
    <w:p>
      <w:pPr>
        <w:pStyle w:val="Normal"/>
        <w:widowControl w:val="false"/>
        <w:ind w:left="97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9 ноября 2022 года №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хема образова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>многомандатных избирательных округов для проведения выборов депутатов поселкового собрания городского поселения «Поселок Вейделевка» муниципального района «Вейделевский район» Белгород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456" w:hanging="284"/>
        <w:jc w:val="both"/>
        <w:rPr/>
      </w:pPr>
      <w:r>
        <w:rPr>
          <w:bCs/>
          <w:sz w:val="24"/>
          <w:szCs w:val="24"/>
        </w:rPr>
        <w:t>Общая численность  избирателей в городском поселении «Поселок Вейделевка» по состоянию на 1 июля 2022 года  – 5824 человек</w:t>
      </w:r>
    </w:p>
    <w:p>
      <w:pPr>
        <w:pStyle w:val="Normal"/>
        <w:ind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сло депутатских мандатов – 11</w:t>
      </w:r>
    </w:p>
    <w:p>
      <w:pPr>
        <w:pStyle w:val="Normal"/>
        <w:ind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ногомандатных избирательных округов - 3</w:t>
      </w:r>
    </w:p>
    <w:p>
      <w:pPr>
        <w:pStyle w:val="Normal"/>
        <w:ind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еднее число избирателей в городской поселении, приходящихся на 1 депутатский мандат – 530 человек</w:t>
      </w:r>
    </w:p>
    <w:p>
      <w:pPr>
        <w:pStyle w:val="Normal"/>
        <w:ind w:right="-456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о допустимое отклонение числа избирателей от средней нормы представительства избирателей в многомандатном округе (530+53(10%) – 583 человек</w:t>
      </w:r>
    </w:p>
    <w:p>
      <w:pPr>
        <w:pStyle w:val="Normal"/>
        <w:ind w:left="-284" w:right="-59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инимальное допустимое отклонение числа избирателей от средней нормы представительства избирателей в многомандатном округе (530-53 (10%) – 477 человек</w:t>
      </w:r>
    </w:p>
    <w:p>
      <w:pPr>
        <w:pStyle w:val="Normal"/>
        <w:ind w:left="-284" w:right="-59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сло голосов, которыми наделяется каждый избиратель в округе не более 2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  <w:gridCol w:w="1700"/>
        <w:gridCol w:w="1702"/>
        <w:gridCol w:w="1843"/>
      </w:tblGrid>
      <w:tr>
        <w:trPr>
          <w:trHeight w:val="171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Наименование  избирательного окру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Описание избирате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Число избирателей в округ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Количество манд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Число избирателей на 1 мандат</w:t>
            </w:r>
          </w:p>
        </w:tc>
      </w:tr>
      <w:tr>
        <w:trPr>
          <w:trHeight w:val="27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266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Вейделевский четырехмандатный избирательный округ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округа: улица Центральная (нечетная сторона); улица Свободы: от дома N 102 до дома N 236 (четная сторона), от дома N 65 до дома N 159 включительно (нечетная сторона)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лица Гайдара дома №2,3,4,5,6,7,8,10,10 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Первомайская от дома №7 до дома №7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четная сторона); от дома № 4А до дома № 74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ительно (четная сторона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ы: Тарасова (четная сторона), Юбилейна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инская, Народная,18 январ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en-US"/>
              </w:rPr>
              <w:t>21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535</w:t>
            </w:r>
          </w:p>
        </w:tc>
      </w:tr>
      <w:tr>
        <w:trPr>
          <w:trHeight w:val="84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ица Октябрьская от дома N 1 до дома N 109 (кроме д.99» А») (нечетные номера); от дома N 2 до дома N 38 включительно, 54 «Б», 56» Б» (четные номера)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ки: Гайдара, Первомайски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Гайдара от дома №11 до дома №87(нечетная сторона), от дома №14 до дома №80 включительно (четная сторона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Свободы от дома №163 до дома №171 (нечетная сторона), от дома №238 до дома №366 включительно (четная сторона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ервомайская от дома №77 до дома №105 (нечетная сторона), от дома №76 до дома №106 включительно (четная сторона)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лицы: Лесная, Троицкая, Гагарина, Королева, Степная, Заводская, Интернациональ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34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Вейделевский пятимандатный избирательный округ №2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границах округа: улица Строителей д.54, Мира дома: 71, 73 ,75, 77, 79, 81,85,85А, 87,89; улицы: Парковая, Солнечная, Березовая, Полевая, Дорожная, Каштановая, Восточная, Зелёная, Дачная, Тарасова (нечетная сторон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Советская от дома №133А до дома №16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четная сторона); от дома №78 до дома №16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етная сторона); улица Колхозная от дома №25 д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1, Заречная. Переулки: Молодёжный, Фрунз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овый, Советский; улица Свободы от дома N 1 д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N 61 (нечетная сторона), от дома N 2 до дома 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включительно (четная сторона); улиц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сомольская, Фрунзе, Победы, Садовая, улиц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ая с №1 по №133 (нечетная сторона), с №2 п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6 (четная сторона); Первомайская, д.3. переулк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ы, Садовый, Свободы; улицы: Центральн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етная сторона); ул. Мира (кроме дом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3,75,77,79,81,85), Строителей (кроме д.№54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25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505</w:t>
            </w:r>
          </w:p>
        </w:tc>
      </w:tr>
      <w:tr>
        <w:trPr>
          <w:trHeight w:val="1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Вейделевский двухмандатный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избирательный округ №3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границах округа: улица Колхозная от дома №1 до дома №24 включительно; улицы Есенина, Маршала Жукова, Мичурина, Пролетарская, Совхозная, Нова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ки Есенина, Пролетарский, Мичури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 Придорожный; улица Октябрьская д.99 «А», от дома N 111 до дома N 343 (нечетные номера), от дома N 38А до дома N 168 включительно (кроме д.д. 54 «Б», 56 «Б») (четные номе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11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5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92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92" w:hanging="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3">
    <w:name w:val="Заголовок 3 Знак"/>
    <w:qFormat/>
    <w:rPr>
      <w:b/>
      <w:sz w:val="32"/>
    </w:rPr>
  </w:style>
  <w:style w:type="character" w:styleId="Style10">
    <w:name w:val="Основной текст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qFormat/>
    <w:rPr>
      <w:bCs/>
      <w:sz w:val="28"/>
    </w:rPr>
  </w:style>
  <w:style w:type="character" w:styleId="LineNumbering">
    <w:name w:val="Line Number"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Колонтитул_"/>
    <w:qFormat/>
    <w:rPr>
      <w:b/>
      <w:bCs/>
      <w:sz w:val="21"/>
      <w:szCs w:val="21"/>
      <w:shd w:fill="FFFFFF" w:val="clear"/>
    </w:rPr>
  </w:style>
  <w:style w:type="character" w:styleId="Style14">
    <w:name w:val="Колонтитул"/>
    <w:qFormat/>
    <w:rPr/>
  </w:style>
  <w:style w:type="character" w:styleId="1">
    <w:name w:val="Заголовок 1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bCs/>
      <w:sz w:val="28"/>
    </w:rPr>
  </w:style>
  <w:style w:type="character" w:styleId="32">
    <w:name w:val="Основной текст 3 Знак"/>
    <w:qFormat/>
    <w:rPr>
      <w:bCs/>
      <w:sz w:val="28"/>
    </w:rPr>
  </w:style>
  <w:style w:type="character" w:styleId="22">
    <w:name w:val="Заголовок 2 Знак"/>
    <w:qFormat/>
    <w:rPr>
      <w:bCs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40"/>
    </w:rPr>
  </w:style>
  <w:style w:type="character" w:styleId="Style16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5040" w:hanging="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2"/>
    <w:basedOn w:val="Normal"/>
    <w:qFormat/>
    <w:pPr/>
    <w:rPr>
      <w:bCs/>
      <w:sz w:val="28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851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both"/>
    </w:pPr>
    <w:rPr>
      <w:bCs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0">
    <w:name w:val="Норм"/>
    <w:basedOn w:val="Normal"/>
    <w:qFormat/>
    <w:pPr>
      <w:jc w:val="center"/>
    </w:pPr>
    <w:rPr>
      <w:rFonts w:eastAsia="Calibri"/>
      <w:sz w:val="28"/>
      <w:szCs w:val="2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eastAsia="Calibri"/>
      <w:sz w:val="28"/>
      <w:szCs w:val="28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Style21">
    <w:name w:val="Заявл.загл."/>
    <w:basedOn w:val="Normal"/>
    <w:qFormat/>
    <w:pPr>
      <w:autoSpaceDE w:val="false"/>
      <w:spacing w:before="600" w:after="360"/>
      <w:jc w:val="center"/>
    </w:pPr>
    <w:rPr>
      <w:b/>
      <w:bCs/>
      <w:spacing w:val="100"/>
      <w:sz w:val="28"/>
      <w:szCs w:val="28"/>
    </w:rPr>
  </w:style>
  <w:style w:type="paragraph" w:styleId="Style22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  <w:lang w:val="en-US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bCs/>
      <w:kern w:val="2"/>
      <w:szCs w:val="24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Style23">
    <w:name w:val="Таб"/>
    <w:basedOn w:val="Header"/>
    <w:qFormat/>
    <w:pPr>
      <w:tabs>
        <w:tab w:val="clear" w:pos="4677"/>
        <w:tab w:val="clear" w:pos="9355"/>
      </w:tabs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0:00Z</dcterms:created>
  <dc:creator>Информационный центр</dc:creator>
  <dc:description/>
  <cp:keywords/>
  <dc:language>en-US</dc:language>
  <cp:lastModifiedBy>VEI01</cp:lastModifiedBy>
  <cp:lastPrinted>2022-10-10T15:03:00Z</cp:lastPrinted>
  <dcterms:modified xsi:type="dcterms:W3CDTF">2023-08-18T07:07:00Z</dcterms:modified>
  <cp:revision>8</cp:revision>
  <dc:subject/>
  <dc:title> </dc:title>
</cp:coreProperties>
</file>