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РОЕКТ  ПЛАНИРОВКИ И ПРОЕКТ МЕЖЕВАНИЯ ТЕРРИТОРИИ  ПЕРЕУСТРОЙСТВА   ЛИНЕЙНЫХ ОБЪЕКТОВ</w:t>
      </w:r>
      <w:r>
        <w:rPr>
          <w:rFonts w:cs="Georgia" w:ascii="Georgia" w:hAnsi="Georgia"/>
          <w:b/>
          <w:sz w:val="32"/>
          <w:szCs w:val="32"/>
        </w:rPr>
        <w:t>: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воздушная линия электропередачи  </w:t>
      </w:r>
      <w:r>
        <w:rPr>
          <w:b/>
          <w:sz w:val="28"/>
          <w:szCs w:val="28"/>
        </w:rPr>
        <w:t xml:space="preserve">110 </w:t>
      </w:r>
      <w:r>
        <w:rPr>
          <w:rFonts w:cs="Georgia" w:ascii="Georgia" w:hAnsi="Georgia"/>
          <w:b/>
          <w:sz w:val="28"/>
          <w:szCs w:val="28"/>
        </w:rPr>
        <w:t xml:space="preserve">кВ «Вейделевка –  Айдар» от подстанции </w:t>
      </w:r>
      <w:r>
        <w:rPr>
          <w:b/>
          <w:sz w:val="28"/>
          <w:szCs w:val="28"/>
        </w:rPr>
        <w:t>330/110/35</w:t>
      </w:r>
      <w:r>
        <w:rPr>
          <w:rFonts w:cs="Georgia" w:ascii="Georgia" w:hAnsi="Georgia"/>
          <w:b/>
          <w:sz w:val="28"/>
          <w:szCs w:val="28"/>
        </w:rPr>
        <w:t xml:space="preserve"> кВ «Валуйки» до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подстанции </w:t>
      </w:r>
      <w:r>
        <w:rPr>
          <w:b/>
          <w:sz w:val="28"/>
          <w:szCs w:val="28"/>
        </w:rPr>
        <w:t xml:space="preserve">110/35/10 </w:t>
      </w:r>
      <w:r>
        <w:rPr>
          <w:rFonts w:cs="Georgia" w:ascii="Georgia" w:hAnsi="Georgia"/>
          <w:b/>
          <w:sz w:val="28"/>
          <w:szCs w:val="28"/>
        </w:rPr>
        <w:t>кВ «Айдар»;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воздушная линия электропередачи  </w:t>
      </w:r>
      <w:r>
        <w:rPr>
          <w:b/>
          <w:sz w:val="28"/>
          <w:szCs w:val="28"/>
        </w:rPr>
        <w:t>35</w:t>
      </w:r>
      <w:r>
        <w:rPr>
          <w:rFonts w:cs="Georgia" w:ascii="Georgia" w:hAnsi="Georgia"/>
          <w:b/>
          <w:sz w:val="28"/>
          <w:szCs w:val="28"/>
        </w:rPr>
        <w:t xml:space="preserve"> кВ «Белый Плес -Вейделевка» от подстанции </w:t>
      </w:r>
      <w:r>
        <w:rPr>
          <w:b/>
          <w:sz w:val="28"/>
          <w:szCs w:val="28"/>
        </w:rPr>
        <w:t>35/10</w:t>
      </w:r>
      <w:r>
        <w:rPr>
          <w:rFonts w:cs="Georgia" w:ascii="Georgia" w:hAnsi="Georgia"/>
          <w:b/>
          <w:sz w:val="28"/>
          <w:szCs w:val="28"/>
        </w:rPr>
        <w:t xml:space="preserve"> кВ «Белый Плес» до подстанции </w:t>
      </w:r>
      <w:r>
        <w:rPr>
          <w:b/>
          <w:sz w:val="28"/>
          <w:szCs w:val="28"/>
        </w:rPr>
        <w:t>110/35/10</w:t>
      </w:r>
      <w:r>
        <w:rPr>
          <w:rFonts w:cs="Georgia" w:ascii="Georgia" w:hAnsi="Georgia"/>
          <w:b/>
          <w:sz w:val="28"/>
          <w:szCs w:val="28"/>
        </w:rPr>
        <w:t xml:space="preserve"> кВ «Вейделевка»;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воздушная линия электропередачи  </w:t>
      </w:r>
      <w:r>
        <w:rPr>
          <w:b/>
          <w:sz w:val="28"/>
          <w:szCs w:val="28"/>
        </w:rPr>
        <w:t>35</w:t>
      </w:r>
      <w:r>
        <w:rPr>
          <w:rFonts w:cs="Georgia" w:ascii="Georgia" w:hAnsi="Georgia"/>
          <w:b/>
          <w:sz w:val="28"/>
          <w:szCs w:val="28"/>
        </w:rPr>
        <w:t xml:space="preserve"> кВ «Вейделевка – Викторополь» от подстанции </w:t>
      </w:r>
      <w:r>
        <w:rPr>
          <w:b/>
          <w:sz w:val="28"/>
          <w:szCs w:val="28"/>
        </w:rPr>
        <w:t>110/35/10 кВ</w:t>
      </w:r>
      <w:r>
        <w:rPr>
          <w:rFonts w:cs="Georgia" w:ascii="Georgia" w:hAnsi="Georgia"/>
          <w:b/>
          <w:sz w:val="28"/>
          <w:szCs w:val="28"/>
        </w:rPr>
        <w:t xml:space="preserve"> «Вейделевка» до подстанции </w:t>
      </w:r>
      <w:r>
        <w:rPr>
          <w:b/>
          <w:sz w:val="28"/>
          <w:szCs w:val="28"/>
        </w:rPr>
        <w:t>35/10</w:t>
      </w:r>
      <w:r>
        <w:rPr>
          <w:rFonts w:cs="Georgia" w:ascii="Georgia" w:hAnsi="Georgia"/>
          <w:b/>
          <w:sz w:val="28"/>
          <w:szCs w:val="28"/>
        </w:rPr>
        <w:t xml:space="preserve"> кВ «Викторополь»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ейделевского района Белгородской области»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>ПРОЕКТ  ПЛАНИРОВКИ И ПРОЕКТ МЕЖЕВАНИЯ ТЕРРИТОРИИ  ПЕРЕУСТРОЙСТВА   ЛИНЕЙНЫХ ОБЪЕКТОВ</w:t>
      </w:r>
      <w:r>
        <w:rPr>
          <w:rFonts w:cs="Georgia" w:ascii="Georgia" w:hAnsi="Georgia"/>
          <w:b/>
          <w:sz w:val="32"/>
          <w:szCs w:val="32"/>
        </w:rPr>
        <w:t>: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воздушная линия электропередачи  </w:t>
      </w:r>
      <w:r>
        <w:rPr>
          <w:b/>
          <w:sz w:val="28"/>
          <w:szCs w:val="28"/>
        </w:rPr>
        <w:t xml:space="preserve">110 </w:t>
      </w:r>
      <w:r>
        <w:rPr>
          <w:rFonts w:cs="Georgia" w:ascii="Georgia" w:hAnsi="Georgia"/>
          <w:b/>
          <w:sz w:val="28"/>
          <w:szCs w:val="28"/>
        </w:rPr>
        <w:t xml:space="preserve">кВ «Валуйки –  Айдар» от подстанции </w:t>
      </w:r>
      <w:r>
        <w:rPr>
          <w:b/>
          <w:sz w:val="28"/>
          <w:szCs w:val="28"/>
        </w:rPr>
        <w:t>330/110/35</w:t>
      </w:r>
      <w:r>
        <w:rPr>
          <w:rFonts w:cs="Georgia" w:ascii="Georgia" w:hAnsi="Georgia"/>
          <w:b/>
          <w:sz w:val="28"/>
          <w:szCs w:val="28"/>
        </w:rPr>
        <w:t xml:space="preserve"> кВ «Валуйки» до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подстанции </w:t>
      </w:r>
      <w:r>
        <w:rPr>
          <w:b/>
          <w:sz w:val="28"/>
          <w:szCs w:val="28"/>
        </w:rPr>
        <w:t xml:space="preserve">110/35/10 </w:t>
      </w:r>
      <w:r>
        <w:rPr>
          <w:rFonts w:cs="Georgia" w:ascii="Georgia" w:hAnsi="Georgia"/>
          <w:b/>
          <w:sz w:val="28"/>
          <w:szCs w:val="28"/>
        </w:rPr>
        <w:t>кВ «Айдар»;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воздушная линия электропередачи  </w:t>
      </w:r>
      <w:r>
        <w:rPr>
          <w:b/>
          <w:sz w:val="28"/>
          <w:szCs w:val="28"/>
        </w:rPr>
        <w:t>35</w:t>
      </w:r>
      <w:r>
        <w:rPr>
          <w:rFonts w:cs="Georgia" w:ascii="Georgia" w:hAnsi="Georgia"/>
          <w:b/>
          <w:sz w:val="28"/>
          <w:szCs w:val="28"/>
        </w:rPr>
        <w:t xml:space="preserve"> кВ «Белый Плес -Вейделевка» от подстанции </w:t>
      </w:r>
      <w:r>
        <w:rPr>
          <w:b/>
          <w:sz w:val="28"/>
          <w:szCs w:val="28"/>
        </w:rPr>
        <w:t>35/10</w:t>
      </w:r>
      <w:r>
        <w:rPr>
          <w:rFonts w:cs="Georgia" w:ascii="Georgia" w:hAnsi="Georgia"/>
          <w:b/>
          <w:sz w:val="28"/>
          <w:szCs w:val="28"/>
        </w:rPr>
        <w:t xml:space="preserve"> кВ «Белый Плес» до подстанции </w:t>
      </w:r>
      <w:r>
        <w:rPr>
          <w:b/>
          <w:sz w:val="28"/>
          <w:szCs w:val="28"/>
        </w:rPr>
        <w:t>110/35/10</w:t>
      </w:r>
      <w:r>
        <w:rPr>
          <w:rFonts w:cs="Georgia" w:ascii="Georgia" w:hAnsi="Georgia"/>
          <w:b/>
          <w:sz w:val="28"/>
          <w:szCs w:val="28"/>
        </w:rPr>
        <w:t xml:space="preserve"> кВ «Вейделевка»;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воздушная линия электропередачи  </w:t>
      </w:r>
      <w:r>
        <w:rPr>
          <w:b/>
          <w:sz w:val="28"/>
          <w:szCs w:val="28"/>
        </w:rPr>
        <w:t>35</w:t>
      </w:r>
      <w:r>
        <w:rPr>
          <w:rFonts w:cs="Georgia" w:ascii="Georgia" w:hAnsi="Georgia"/>
          <w:b/>
          <w:sz w:val="28"/>
          <w:szCs w:val="28"/>
        </w:rPr>
        <w:t xml:space="preserve"> кВ «Вейделевка – Викторополь» от подстанции </w:t>
      </w:r>
      <w:r>
        <w:rPr>
          <w:b/>
          <w:sz w:val="28"/>
          <w:szCs w:val="28"/>
        </w:rPr>
        <w:t>110/35/10 кВ</w:t>
      </w:r>
      <w:r>
        <w:rPr>
          <w:rFonts w:cs="Georgia" w:ascii="Georgia" w:hAnsi="Georgia"/>
          <w:b/>
          <w:sz w:val="28"/>
          <w:szCs w:val="28"/>
        </w:rPr>
        <w:t xml:space="preserve"> «Вейделевка» до подстанции </w:t>
      </w:r>
      <w:r>
        <w:rPr>
          <w:b/>
          <w:sz w:val="28"/>
          <w:szCs w:val="28"/>
        </w:rPr>
        <w:t>35/10</w:t>
      </w:r>
      <w:r>
        <w:rPr>
          <w:rFonts w:cs="Georgia" w:ascii="Georgia" w:hAnsi="Georgia"/>
          <w:b/>
          <w:sz w:val="28"/>
          <w:szCs w:val="28"/>
        </w:rPr>
        <w:t xml:space="preserve"> кВ «Викотрополь»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ейделевского района Белгородской области»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32"/>
          <w:szCs w:val="32"/>
        </w:rPr>
        <w:t>1</w:t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-4"/>
          <w:sz w:val="28"/>
          <w:szCs w:val="32"/>
        </w:rPr>
      </w:pPr>
      <w:r>
        <w:rPr>
          <w:rFonts w:cs="Georgia" w:ascii="Georgia" w:hAnsi="Georgia"/>
          <w:b/>
          <w:bCs/>
          <w:spacing w:val="-4"/>
          <w:sz w:val="28"/>
          <w:szCs w:val="32"/>
        </w:rPr>
        <w:t>ПРОЕКТ ПЛАНИРОВКИ</w:t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-4"/>
          <w:sz w:val="28"/>
          <w:szCs w:val="28"/>
        </w:rPr>
      </w:pPr>
      <w:r>
        <w:rPr>
          <w:rFonts w:cs="Georgia" w:ascii="Georgia" w:hAnsi="Georgia"/>
          <w:b/>
          <w:bCs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 (утверждаема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ректор                  </w:t>
      </w: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en-US"/>
        </w:rPr>
        <w:t xml:space="preserve">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нчаренко О.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чальник технического отдела                                     Долженко А. В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ланировки и проект межевания территории переустройства линейных объектов:</w:t>
      </w:r>
      <w:r>
        <w:rPr>
          <w:rFonts w:cs="Georgia" w:ascii="Georgia" w:hAnsi="Georgia"/>
          <w:sz w:val="28"/>
          <w:szCs w:val="28"/>
        </w:rPr>
        <w:t xml:space="preserve">  </w:t>
      </w:r>
      <w:r>
        <w:rPr>
          <w:sz w:val="28"/>
          <w:szCs w:val="28"/>
        </w:rPr>
        <w:t>воздушная линия электропередачи  110 кВ «Валуйки –  Айдар» от подстанции 330/110/35 кВ «Валуйки» до подстанции 110/35/10 кВ «Айдар»; воздушная линия электропередачи  35 кВ «Белый Плес -Вейделевка» от подстанции 35/10 кВ «Белый Плес» до подстанции 110/35/10 кВ «Вейделевка»; воздушная линия электропередачи  35 кВ «Вейделевка – Викторополь» от подстанции 110/35/10 кВ «Вейделевка» до подстанции 35/10 кВ «Виктрополь»  Вейделевского района</w:t>
      </w:r>
      <w:r>
        <w:rPr>
          <w:rFonts w:cs="Georgia" w:ascii="Georgia" w:hAnsi="Georgia"/>
          <w:b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 xml:space="preserve">Белгородской области </w:t>
      </w:r>
      <w:r>
        <w:rPr>
          <w:sz w:val="28"/>
          <w:szCs w:val="28"/>
        </w:rPr>
        <w:t>утвержден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___»_____________ 2016 г. № 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проект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сновная часть (утверждаемая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овые материалы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я о размещении объектов капитального  строительства и о характеристиках планируемого развития территории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материал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теж планировки территории М 1:100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атериалы по обоснованию проекта планировки территор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стовые материал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материалы:</w:t>
      </w:r>
    </w:p>
    <w:p>
      <w:pPr>
        <w:pStyle w:val="Normal"/>
        <w:shd w:fill="FFFFFF" w:val="clear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 Схема границ зон с особыми условиями использования территории М 1:1000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Схема размещения объектов в структуре зонирования территории М 1 : 7000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  Схема зон действия ограничений по условиям охраны объектов культурного наследия М 1:7000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3.  Проект межевания территор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стовые материал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материалы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Чертеж межевания территории М 1:1000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66"/>
        <w:gridCol w:w="1096"/>
      </w:tblGrid>
      <w:tr>
        <w:trPr/>
        <w:tc>
          <w:tcPr>
            <w:tcW w:w="8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м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 Основная часть (утверждаемая)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 о размещении объектов капитального строительства и о характеристиках планируемого развития территор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роекта планировк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 территории в границах проекта планировки, зоны с особыми условиями использ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.1 Сведения об учёте положений, содержащихся в документах территориального планирования и градострои-тельного зонирова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ые лини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к размещению объекты капитального строительства линейного объект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. Проектируемые линейные объекты – ВЛ 110 кВ «Валуйки –  Айдар» от подстанции 330/110/35 кВ «Валуйки» до подстанции 110/35/10 кВ «Айдар»; ВЛ  35 кВ «Белый Плес -Вейделевка» от подстанции 35/10 кВ «Белый Плес» до подстанции 110/35/10 кВ «Вейделевка»; ВЛ  35 кВ «Вейделевка – Викторополь» от подстанции 110/35/10 кВ «Вейделевка» до подстанции 35/10 кВ «Викторополь»   Вейделевского района Белгородской обла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47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ертеж планировки территории М 1:1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ского поселения «Поселок Вейделевка» о разработке документаци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bCs/>
          <w:spacing w:val="-10"/>
          <w:sz w:val="28"/>
          <w:szCs w:val="28"/>
        </w:rPr>
      </w:pPr>
      <w:r>
        <w:rPr>
          <w:sz w:val="28"/>
          <w:szCs w:val="28"/>
        </w:rPr>
        <w:tab/>
        <w:tab/>
        <w:t>Проект планировки территории переустройства линейных объектов:</w:t>
      </w:r>
      <w:r>
        <w:rPr>
          <w:rFonts w:cs="Georgia" w:ascii="Georgia" w:hAnsi="Georgia"/>
          <w:sz w:val="28"/>
          <w:szCs w:val="28"/>
        </w:rPr>
        <w:t xml:space="preserve">  </w:t>
      </w:r>
      <w:r>
        <w:rPr>
          <w:sz w:val="28"/>
          <w:szCs w:val="28"/>
        </w:rPr>
        <w:t>воздушная линия электропередачи  110 кВ «Валуйки –  Айдар» от подстанции 330/110/35 кВ «Валуйки» до подстанции 110/35/10 кВ «Айдар»; воздушная линия электропередачи  35 кВ «Белый Плес -Вейделевка» от подстанции 35/10 кВ «Белый Плес» до подстанции 110/35/10 кВ «Вейделевка»; воздушная линия электропередачи  35 кВ «Вейделевка – Викторополь» от подстанции 110/35/10 кВ «Вейделевка» до подстанции 35/10 кВ «Викторополь»  Вейделевского района</w:t>
      </w:r>
      <w:r>
        <w:rPr>
          <w:rFonts w:cs="Georgia" w:ascii="Georgia" w:hAnsi="Georgia"/>
          <w:b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 xml:space="preserve">Белгородской области </w:t>
      </w:r>
      <w:r>
        <w:rPr>
          <w:sz w:val="28"/>
          <w:szCs w:val="28"/>
        </w:rPr>
        <w:t>разработан в  составе, предусмотренном действующим Градостроительным кодексом Российской Федерации" от 29.12.2004 N 190-ФЗ (ред. от 31.12.2014) и</w:t>
      </w:r>
      <w:r>
        <w:rPr/>
        <w:t xml:space="preserve"> </w:t>
      </w:r>
      <w:r>
        <w:rPr>
          <w:spacing w:val="2"/>
          <w:sz w:val="28"/>
          <w:szCs w:val="28"/>
        </w:rPr>
        <w:t>соответствует требованиям экологических, санитарно-гигиенических, противопожарных и др. норм, действующих на территории Российской Федерации, обеспечивает охрану окружающей среды, взрывобезопасность и пожаробезопасность при соблюдении установленных правил эксплуатации.</w:t>
      </w:r>
    </w:p>
    <w:p>
      <w:pPr>
        <w:pStyle w:val="Normal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полнители:</w:t>
      </w:r>
    </w:p>
    <w:p>
      <w:pPr>
        <w:pStyle w:val="Normal"/>
        <w:ind w:left="54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rFonts w:cs="Georgia" w:ascii="Georgia" w:hAnsi="Georgia"/>
          <w:sz w:val="28"/>
          <w:szCs w:val="28"/>
        </w:rPr>
        <w:t>Начальник технического отдела                                  Долженко А. В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лавный специалист                                                         Кобченко С. С.</w:t>
      </w:r>
    </w:p>
    <w:p>
      <w:pPr>
        <w:pStyle w:val="Normal"/>
        <w:ind w:left="360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дастровый инженер                                                      Швец Ю. 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360" w:hanging="0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Heading1"/>
        <w:ind w:left="360" w:hanging="0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i w:val="false"/>
          <w:i w:val="false"/>
          <w:lang w:val="ru-RU"/>
        </w:rPr>
      </w:pPr>
      <w:r>
        <w:rPr>
          <w:i w:val="false"/>
        </w:rPr>
        <w:t xml:space="preserve">Положения о размещении объектов капитального строительства и о характеристиках планируемого развития территории </w:t>
      </w:r>
    </w:p>
    <w:p>
      <w:pPr>
        <w:pStyle w:val="141"/>
        <w:spacing w:lineRule="auto" w:line="240" w:before="0" w:after="24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141"/>
        <w:spacing w:lineRule="auto" w:line="240" w:before="0" w:after="240"/>
        <w:rPr/>
      </w:pPr>
      <w:r>
        <w:rPr>
          <w:szCs w:val="28"/>
        </w:rPr>
        <w:t>Документация по подготовке проекта планировки территории осуществляется для выделения элементов планировочной структуры, установления параметров планируемого размещения элементов планировочной     структуры, установления границ земельных участков и зон планируемого  размещения объекта:</w:t>
      </w:r>
      <w:r>
        <w:rPr>
          <w:szCs w:val="28"/>
          <w:lang w:val="ru-RU"/>
        </w:rPr>
        <w:t xml:space="preserve"> «Переустройство участков </w:t>
      </w:r>
      <w:r>
        <w:rPr>
          <w:szCs w:val="28"/>
        </w:rPr>
        <w:t>воздушн</w:t>
      </w:r>
      <w:r>
        <w:rPr>
          <w:szCs w:val="28"/>
          <w:lang w:val="ru-RU"/>
        </w:rPr>
        <w:t>ых</w:t>
      </w:r>
      <w:r>
        <w:rPr>
          <w:szCs w:val="28"/>
        </w:rPr>
        <w:t xml:space="preserve"> ли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электропередачи</w:t>
      </w:r>
      <w:r>
        <w:rPr>
          <w:szCs w:val="28"/>
          <w:lang w:val="ru-RU"/>
        </w:rPr>
        <w:t>: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ВЛ </w:t>
      </w:r>
      <w:r>
        <w:rPr>
          <w:szCs w:val="28"/>
        </w:rPr>
        <w:t>110 кВ «</w:t>
      </w:r>
      <w:r>
        <w:rPr>
          <w:szCs w:val="28"/>
          <w:lang w:val="ru-RU"/>
        </w:rPr>
        <w:t>Валуйки</w:t>
      </w:r>
      <w:r>
        <w:rPr>
          <w:szCs w:val="28"/>
        </w:rPr>
        <w:t xml:space="preserve"> –  Айдар» от подстанции 330/110/35 кВ «Валуйки» до подстанции 110/35/10 кВ «Айдар»; </w:t>
      </w:r>
      <w:r>
        <w:rPr>
          <w:szCs w:val="28"/>
          <w:lang w:val="ru-RU"/>
        </w:rPr>
        <w:t>ВЛ</w:t>
      </w:r>
      <w:r>
        <w:rPr>
          <w:szCs w:val="28"/>
        </w:rPr>
        <w:t xml:space="preserve"> 35 кВ «Белый Плес -Вейделевка» от подстанции 35/10 кВ «Белый Плес» до подстанции 110/35/10 кВ «Вейделевка»; </w:t>
      </w:r>
      <w:r>
        <w:rPr>
          <w:szCs w:val="28"/>
          <w:lang w:val="ru-RU"/>
        </w:rPr>
        <w:t>ВЛ</w:t>
      </w:r>
      <w:r>
        <w:rPr>
          <w:szCs w:val="28"/>
        </w:rPr>
        <w:t xml:space="preserve">  35 кВ «Вейделевка – Викторополь» от подстанции 110/35/10 кВ «Вейделевка» до подстанции 35/10 кВ «Виктрополь»  Вейделевского района</w:t>
      </w:r>
      <w:r>
        <w:rPr>
          <w:rFonts w:cs="Georgia" w:ascii="Georgia" w:hAnsi="Georgia"/>
          <w:b/>
          <w:szCs w:val="28"/>
        </w:rPr>
        <w:t xml:space="preserve">  </w:t>
      </w:r>
      <w:r>
        <w:rPr>
          <w:rFonts w:cs="Georgia" w:ascii="Georgia" w:hAnsi="Georgia"/>
          <w:szCs w:val="28"/>
        </w:rPr>
        <w:t>Белгородской области</w:t>
      </w:r>
      <w:r>
        <w:rPr>
          <w:rFonts w:cs="Georgia" w:ascii="Georgia" w:hAnsi="Georgia"/>
          <w:szCs w:val="28"/>
          <w:lang w:val="ru-RU"/>
        </w:rPr>
        <w:t xml:space="preserve">. </w:t>
        <w:tab/>
      </w:r>
      <w:r>
        <w:rPr/>
        <w:t xml:space="preserve">Настоящий документ содержит сведения о видах, назначении, наименованиях, об основных характеристиках, о местоположении </w:t>
        <w:br/>
        <w:t>и характеристиках зон с особыми условиями использования территорий планируемых для размещения объектов в области энергетики.</w:t>
      </w:r>
    </w:p>
    <w:p>
      <w:pPr>
        <w:pStyle w:val="Heading1"/>
        <w:spacing w:before="0" w:after="0"/>
        <w:ind w:left="360" w:hanging="0"/>
        <w:rPr>
          <w:i w:val="false"/>
          <w:i w:val="false"/>
          <w:lang w:val="ru-RU"/>
        </w:rPr>
      </w:pPr>
      <w:r>
        <w:rPr>
          <w:i w:val="false"/>
          <w:lang w:val="ru-RU"/>
        </w:rPr>
        <w:t>1.</w:t>
      </w:r>
      <w:r>
        <w:rPr>
          <w:i w:val="false"/>
        </w:rPr>
        <w:t>Введение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– Проект планировки территории переустройства линейных объектов:</w:t>
      </w:r>
      <w:r>
        <w:rPr>
          <w:rFonts w:cs="Georgia" w:ascii="Georgia" w:hAnsi="Georgia"/>
          <w:sz w:val="28"/>
          <w:szCs w:val="28"/>
        </w:rPr>
        <w:t xml:space="preserve">  </w:t>
      </w:r>
      <w:r>
        <w:rPr>
          <w:sz w:val="28"/>
          <w:szCs w:val="28"/>
        </w:rPr>
        <w:t>воздушная линия электропередачи  110 кВ «Валуйки –  Айдар» от подстанции 330/110/35 кВ «Валуйки» до подстанции 110/35/10 кВ «Айдар»; воздушная линия электропередачи  35 кВ «Белый Плес -Вейделевка» от подстанции 35/10 кВ «Белый Плес» до подстанции 110/35/10 кВ «Вейделевка»; воздушная линия электропередачи  35 кВ «Вейделевка – Викторополь» от подстанции 110/35/10 кВ «Вейделевка» до подстанции 35/10 кВ «Викторополь»  Вейделевского района</w:t>
      </w:r>
      <w:r>
        <w:rPr>
          <w:rFonts w:cs="Georgia" w:ascii="Georgia" w:hAnsi="Georgia"/>
          <w:b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 xml:space="preserve">Белгородской области подготовлена </w:t>
      </w:r>
      <w:r>
        <w:rPr>
          <w:sz w:val="28"/>
          <w:szCs w:val="28"/>
        </w:rPr>
        <w:t xml:space="preserve">на основании Постановления администрации городского поселения «Поселок Вейделевка» от </w:t>
      </w:r>
      <w:r>
        <w:rPr>
          <w:sz w:val="28"/>
          <w:szCs w:val="28"/>
          <w:u w:val="single"/>
        </w:rPr>
        <w:t>«19» октября 2016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521</w:t>
      </w:r>
      <w:r>
        <w:rPr>
          <w:sz w:val="28"/>
          <w:szCs w:val="28"/>
        </w:rPr>
        <w:t xml:space="preserve"> «О разрешении ПАО «МРСК Центра» подготовку документации по планировки территории (проект планировки и межевании территории) на реконструкцию линейных объектов», </w:t>
      </w:r>
      <w:r>
        <w:rPr>
          <w:rFonts w:cs="Georgia" w:ascii="Georgia" w:hAnsi="Georgia"/>
          <w:sz w:val="28"/>
          <w:szCs w:val="28"/>
        </w:rPr>
        <w:t>р</w:t>
      </w:r>
      <w:r>
        <w:rPr>
          <w:sz w:val="28"/>
          <w:szCs w:val="28"/>
        </w:rPr>
        <w:t>азработана согласно требованиям законодательных актов и рекомендаций следующих нормативны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" от 29.12.2004 N 190-ФЗ (ред. от 31.12.2014) (с изм. и доп., вступ. в силу с 01.04.2015)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" от 25.10.2001 N 136-ФЗ (ред. от 08.03.2015) (с изм. и доп., вступ. в силу с 01.04.2015)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</w:t>
      </w:r>
      <w:r>
        <w:rPr>
          <w:b/>
          <w:i/>
        </w:rPr>
        <w:t>;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вод правил СП 42.13330.2011 "СНиП 2.07.01-89*.Градостроительство. Планировка и застройка городских и сельских поселений". </w:t>
      </w:r>
      <w:r>
        <w:rPr>
          <w:b w:val="false"/>
          <w:i w:val="false"/>
          <w:lang w:val="ru-RU"/>
        </w:rPr>
        <w:t>(</w:t>
      </w:r>
      <w:r>
        <w:rPr>
          <w:b w:val="false"/>
          <w:i w:val="false"/>
        </w:rPr>
        <w:t>СНиП 2.07.01-89* (утв. приказом Министерства регионального развития РФ от 28 декабря 2010 г. N 820)</w:t>
      </w:r>
      <w:r>
        <w:rPr>
          <w:b w:val="false"/>
          <w:i w:val="false"/>
          <w:lang w:val="ru-RU"/>
        </w:rPr>
        <w:t>;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b w:val="false"/>
          <w:i w:val="false"/>
        </w:rPr>
        <w:t>Схема территориального планирования муниципального района «Вейделевский район» Белгородской области, разработанная ГУП «Белгородоблпроект», 2008 г.(утверждена Решение Муниципального совета Вейделевского района Белгородской обл. от 20.03.2009 N 4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енеральный план городского поселения «Поселок Вейделевка» Вейделевского района Белгородской</w:t>
      </w:r>
      <w:r>
        <w:rPr>
          <w:b w:val="false"/>
          <w:i w:val="false"/>
          <w:lang w:val="ru-RU"/>
        </w:rPr>
        <w:t xml:space="preserve"> области</w:t>
      </w:r>
      <w:r>
        <w:rPr>
          <w:b w:val="false"/>
          <w:i w:val="false"/>
        </w:rPr>
        <w:t xml:space="preserve">, разработанный ГУП «Архитектурно-планировочное бюро» </w:t>
      </w:r>
      <w:r>
        <w:rPr>
          <w:b w:val="false"/>
          <w:i w:val="false"/>
          <w:lang w:val="ru-RU"/>
        </w:rPr>
        <w:t>в 2012 г.;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</w:rPr>
        <w:t xml:space="preserve">Правила землепользования и застройки </w:t>
      </w:r>
      <w:r>
        <w:rPr>
          <w:b w:val="false"/>
          <w:i w:val="false"/>
          <w:lang w:val="ru-RU"/>
        </w:rPr>
        <w:t>городского</w:t>
      </w:r>
      <w:r>
        <w:rPr>
          <w:lang w:val="ru-RU"/>
        </w:rPr>
        <w:t xml:space="preserve"> </w:t>
      </w:r>
      <w:r>
        <w:rPr>
          <w:b w:val="false"/>
          <w:i w:val="false"/>
        </w:rPr>
        <w:t xml:space="preserve">поселения «Поселок Вейделевка» Вейделевского района Белгородской, разработанный ГУП «Архитектурно-планировочное бюро» </w:t>
      </w:r>
      <w:r>
        <w:rPr>
          <w:b w:val="false"/>
          <w:i w:val="false"/>
          <w:lang w:val="ru-RU"/>
        </w:rPr>
        <w:t>в 2012 г.;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разработки проекта планировки и межевания являются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территориального планирования муниципального района «Вейделевский район» Белгородской обла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, выданно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АО «МРСК Центра- «Белгородэнеог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Проект планировки территории выполнен  на основании исходных данных: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- материалы инженерно-геодезических изысканий, выполненные ГУП «Белгородоблпроект» в 2015 году;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- материалы инженерно-геологических изысканий, выполненные ГУП «Белгородоблпроект» в 2015 году;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- материалы экономических изысканий, выполненные ГУП «Белгородоблпроект» в 2015 г. ;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- материалы инженерно-гидрометеорологических изысканий, выполненные  ООО «Белгеоцентр» в 2015 году;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риалы археологического обследования, выполненные ООО «Белгородская археологическая экспертиза» в 2015 году.  </w:t>
      </w:r>
    </w:p>
    <w:p>
      <w:pPr>
        <w:pStyle w:val="Normal"/>
        <w:ind w:firstLine="34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еологическое заключение на наличие полезных ископаемых  департамента по недропользованию по Центральному Федеральному округу от 17.03.2015 г. за № 10/310;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Отчетная документация по результатам инженерных изысканий представлена разделом «Технические отчеты инженерных изыска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выполнен на топографической основе  М 1: 1000, выполненной  ГУП «Белгородоблпроект» в 2015 году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екта планировк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>Целью проекта планировки территории, предусматривающего размещение линейных объектов: ВЛ 110 кВ «Валуйки –Айдар»,  ВЛ 35 кВ «Вейделевка - Белый Плес», ВЛ 35 кВ «Вейделевка – Викторополь» Вейделевского района</w:t>
      </w:r>
      <w:r>
        <w:rPr>
          <w:rFonts w:cs="Georgia" w:ascii="Georgia" w:hAnsi="Georgia"/>
          <w:b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>Белгородской области</w:t>
      </w:r>
      <w:r>
        <w:rPr>
          <w:sz w:val="28"/>
          <w:szCs w:val="28"/>
        </w:rPr>
        <w:t xml:space="preserve">, является обеспечение </w:t>
      </w:r>
      <w:r>
        <w:rPr>
          <w:rStyle w:val="Blk"/>
          <w:sz w:val="28"/>
          <w:szCs w:val="28"/>
        </w:rPr>
        <w:t>устойчивого развития территорий, выделение  элементов планировочной структуры (кварталов, микрорайонов, иных элементов), установление 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</w:t>
      </w:r>
      <w:r>
        <w:rPr>
          <w:rStyle w:val="Blk"/>
        </w:rPr>
        <w:t xml:space="preserve">,  </w:t>
      </w:r>
      <w:r>
        <w:rPr>
          <w:sz w:val="28"/>
          <w:szCs w:val="28"/>
        </w:rPr>
        <w:t xml:space="preserve">ввод  в эксплуатацию планируемого к размещению линейного  объек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ыми задачами проекта планировки являются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 соответствии с документами территориального планирования или в случаях, предусмотренных законодательством, иными документами, зоны планируемого размещения линейного объек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границ территории, в пределах которой разрабатывается размещение автомобильной дорог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бъектов, расположенных на прилегающей территории, охранные зоны которых «накладываются» на полосу отвода и придорожную полосу  проектируемого линейного объекта, а также существующих объектов, для функционирования которых устанавливаются ограничения на использования земельных участков в границах проектируемого линейного объек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ие существующих и проектируемых объектов, функционально связанных с проектируемым линейным объектом, для обеспечения деятельности, которых проектируется линейный объект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красных линий проектируемого линейного объ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территории в границах проекта планировки, зоны с особыми условиями использования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ListParagraph"/>
        <w:autoSpaceDE w:val="false"/>
        <w:ind w:left="426" w:right="-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</w:t>
      </w:r>
      <w:r>
        <w:rPr>
          <w:b/>
          <w:i/>
          <w:sz w:val="28"/>
          <w:szCs w:val="28"/>
        </w:rPr>
        <w:t>. Характеристика территории. Характеристика уличной дорожной сети и искусственных сооружений. Существующее поло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Вейделевский район расположен в юго-восточной части Белгородской области на южных склонах Средне-Русской возвышенности. Район  граничит на западе с Валуйским и Красногвардейским, на севере – с Алексеевским, на востоке – с Ровеньским районами области, а на юге – с Троицким районом Луганской области Украины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Административным центром является поселок городского типа Вейделевка. Расстояние от районного центра до города Белгорода по автодорогам – 190 км, по железной дороге – 250 км, расстояние до ближайшей железнодорожной станции Валуйки – 27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ете реализации целевой программы: «Программа совершенствования и развития транспортной  системы и дорожной сети    Белгородской области на 2014-2020 годы» - приложение № 10 «Мероприятия по строительству и реконструкции автомобильных дорог, соединяющих населённые пункты и обходов населённых пунктов Белгородской области на 2014 – 2020 годы» планируется строительство объездной автодороги пос. Вейделевка. В зону строительства объездной автодороги  попадают воздушные линии электропередачи: ВЛ 110 кВ «Валуйки –Айдар»,  ВЛ 35 кВ «Вейделевка - Белый Плес», ВЛ 35 кВ «Вейделевка – Викторополь», которые необходимо переустроить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устраиваемые воздушные линии электропередачи расположены в границах: городского поселения «Поселок Вейделевка» и Большелипяговского сельского поселения Вейделевского района Бел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егающая к проекту планировки территория не застроена. В настоящее время в границах проекта планировки   строится объект капитального строительства: «Объездная автодорога пос. Вейделевка».</w:t>
      </w:r>
    </w:p>
    <w:p>
      <w:pPr>
        <w:pStyle w:val="Normal"/>
        <w:shd w:fill="FFFFFF" w:val="clear"/>
        <w:ind w:right="11" w:firstLine="57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ранспортный каркас прилегающей территории формируется следующими коммуникациями:</w:t>
      </w:r>
    </w:p>
    <w:p>
      <w:pPr>
        <w:pStyle w:val="Normal"/>
        <w:shd w:fill="FFFFFF" w:val="clear"/>
        <w:ind w:right="11" w:firstLine="57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троящаяся объездная автодорога пос. Вейделевка; </w:t>
      </w:r>
    </w:p>
    <w:p>
      <w:pPr>
        <w:pStyle w:val="Normal"/>
        <w:shd w:fill="FFFFFF" w:val="clear"/>
        <w:ind w:right="11" w:firstLine="57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местные проезды.</w:t>
      </w:r>
    </w:p>
    <w:p>
      <w:pPr>
        <w:pStyle w:val="Normal"/>
        <w:shd w:fill="FFFFFF" w:val="clear"/>
        <w:ind w:right="11" w:firstLine="57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ранспортная сеть имеет твердое покрытие, инженерные коммуникации обслуживают существующую застройку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right="11" w:firstLine="57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2. Характеристика </w:t>
      </w:r>
      <w:r>
        <w:rPr>
          <w:b/>
          <w:i/>
          <w:sz w:val="28"/>
          <w:szCs w:val="28"/>
        </w:rPr>
        <w:t>планируемых к  размещению линейных объектов и сведения о пересечениях с существующими инженерными коммуникациями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рассы воздушных линий электропередачи,  планируемых к переустройству проходят  по землям сельскохозяйственного назначения: КН 31:25:0000000:110, КН 31:25:0000000:79, 31:25:0000000:122.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55"/>
        <w:gridCol w:w="2698"/>
        <w:gridCol w:w="1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№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Наименование воздушной линии электропередач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(пересечения с автодорогой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ая линия электропередачи  110 кВ «Валуйки –  Айдар» от подстанции 330/110/35 кВ «Валуйки» до подстанции 110/35/10 кВ «Айдар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 оп. № 11 сущ. – до оп.№16 сущ.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3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 оп. № 29 сущ. – до оп.№32 сущ.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+1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74" w:leader="none"/>
                <w:tab w:val="right" w:pos="2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  <w:p>
            <w:pPr>
              <w:pStyle w:val="Normal"/>
              <w:tabs>
                <w:tab w:val="clear" w:pos="708"/>
                <w:tab w:val="center" w:pos="1074" w:leader="none"/>
                <w:tab w:val="right" w:pos="2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 оп. № 33 сущ. – до оп.№35 сущ.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+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душная линия электропередачи  35 кВ «Белый Плес -Вейделевка» от подстанции 35/10 кВ «Белый Плес» до подстанции 110/35/10 кВ «Вейделевка»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т оп. № 12 сущ. – до оп.№14 сущ.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51</w:t>
            </w:r>
          </w:p>
        </w:tc>
      </w:tr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 xml:space="preserve">Воздушная линия электропередачи  35 кВ «Вейделевка – Викторополь» от подстанции 110/35/10 кВ «Вейделевка» до подстанции 35/10 кВ «Виктрополь» 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т оп. № 125 сущ. – до оп.№127 сущ.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90</w:t>
            </w:r>
          </w:p>
        </w:tc>
      </w:tr>
      <w:tr>
        <w:trPr>
          <w:trHeight w:val="5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т оп. № 107 сущ. – до оп.№112 сущ.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+19</w:t>
            </w:r>
          </w:p>
        </w:tc>
      </w:tr>
      <w:tr>
        <w:trPr>
          <w:trHeight w:val="5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т оп. № 98 сущ. – до оп.№103 сущ.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+30</w:t>
            </w:r>
          </w:p>
        </w:tc>
      </w:tr>
    </w:tbl>
    <w:p>
      <w:pPr>
        <w:pStyle w:val="Style16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sz w:val="28"/>
          <w:szCs w:val="28"/>
          <w:u w:val="single"/>
        </w:rPr>
        <w:t>ВЛ 110 кВ Вейделевка –Айдар (двухцепный участок)</w:t>
      </w:r>
      <w:r>
        <w:rPr>
          <w:sz w:val="28"/>
          <w:szCs w:val="28"/>
        </w:rPr>
        <w:t xml:space="preserve"> планируется выполнить на участке ПК 6+33 объездной автодороги п. Вейделевка (проектируемая). Протяженность монтируемого участка составляет – 1036 метров. Проектируемый участок прокладывается от существующей опоры № 11 до опоры № 16 (сущ.)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Трасса ВЛ 110 кВ проходит по новому земельному участку, протяженность которого  составляет 870 метров, далее 166 метров в границах существующей ВЛ 110 к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емый участок ВЛ 110 кВ проходит по землям сельскохозяйственного назначения, площадь временного занятия земель составляет 14164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участках: от оп. № 29 (сущ.) – до оп.№32 (сущ.) и  от оп. № 33 (сущ.) – до оп.№35(сущ.) - замена опор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устройство </w:t>
      </w:r>
      <w:r>
        <w:rPr>
          <w:sz w:val="28"/>
          <w:szCs w:val="28"/>
          <w:u w:val="single"/>
        </w:rPr>
        <w:t>ВЛ 35 кВ «Вейделевка – Викторополь</w:t>
      </w:r>
      <w:r>
        <w:rPr>
          <w:sz w:val="28"/>
          <w:szCs w:val="28"/>
        </w:rPr>
        <w:t>» планируется выполнить на участке объездной автодороги п. Вейделевка (проектируемая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  ПК 10+90- от оп. № 12</w:t>
      </w:r>
      <w:r>
        <w:rPr>
          <w:sz w:val="32"/>
          <w:szCs w:val="32"/>
        </w:rPr>
        <w:t>5</w:t>
      </w:r>
      <w:r>
        <w:rPr>
          <w:sz w:val="28"/>
          <w:szCs w:val="28"/>
        </w:rPr>
        <w:t xml:space="preserve"> до оп. №127  с установкой 2-х новых опор, протяженность нового земельного участка 244 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К 31+19 - изменение трассы ВЛ по новому земельному участку с установкой 4-х новых опор, от сущ. опоры № 112 до оп. № 107 (марки У35-1- 3 шт., ПБ35-3.1 – 1 шт.), протяженность нового участка составляет  526 м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К 44+30 – замена 2-х оп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устройство </w:t>
      </w:r>
      <w:r>
        <w:rPr>
          <w:sz w:val="28"/>
          <w:szCs w:val="28"/>
          <w:u w:val="single"/>
        </w:rPr>
        <w:t xml:space="preserve">ВЛ 35 кВ Вейделевка – Б. Плес </w:t>
      </w:r>
      <w:r>
        <w:rPr>
          <w:sz w:val="28"/>
          <w:szCs w:val="28"/>
        </w:rPr>
        <w:t>планируется выполнить на ПК 10+51 объездной автодороги п. Вейделевка (проектируемая) с заменой 2-х оп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3.3. Зоны с особыми условиями использования</w:t>
      </w:r>
    </w:p>
    <w:p>
      <w:pPr>
        <w:pStyle w:val="ListParagraph"/>
        <w:autoSpaceDE w:val="false"/>
        <w:ind w:left="0" w:right="-6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Переустраиваемые трассы ВЛ 110 кВ и ВЛ 35 кВ</w:t>
      </w:r>
      <w:r>
        <w:rPr>
          <w:sz w:val="28"/>
          <w:szCs w:val="28"/>
        </w:rPr>
        <w:t xml:space="preserve"> на своем протяжении пересекает инженерные коммуникации, для которых установлены охранные зоны в соответствии с нормативными документами. </w:t>
      </w:r>
    </w:p>
    <w:p>
      <w:pPr>
        <w:pStyle w:val="Normal"/>
        <w:shd w:fill="FFFFFF" w:val="clear"/>
        <w:ind w:firstLine="540"/>
        <w:jc w:val="both"/>
        <w:rPr>
          <w:spacing w:val="2"/>
          <w:sz w:val="28"/>
          <w:szCs w:val="28"/>
        </w:rPr>
      </w:pPr>
      <w:r>
        <w:rPr>
          <w:rStyle w:val="FontStyle91"/>
          <w:sz w:val="28"/>
          <w:szCs w:val="28"/>
        </w:rPr>
        <w:t>Основными зонами особых условий использования на территории прохождения воздушных линий электропередачи являются:</w:t>
      </w:r>
    </w:p>
    <w:p>
      <w:pPr>
        <w:pStyle w:val="Style44"/>
        <w:widowControl/>
        <w:numPr>
          <w:ilvl w:val="0"/>
          <w:numId w:val="9"/>
        </w:numPr>
        <w:tabs>
          <w:tab w:val="clear" w:pos="708"/>
          <w:tab w:val="left" w:pos="1027" w:leader="none"/>
        </w:tabs>
        <w:spacing w:lineRule="auto" w:line="240"/>
        <w:ind w:left="1027" w:hanging="341"/>
        <w:rPr/>
      </w:pPr>
      <w:r>
        <w:rPr>
          <w:rStyle w:val="FontStyle91"/>
          <w:sz w:val="28"/>
          <w:szCs w:val="28"/>
        </w:rPr>
        <w:t>санитарно-защитная зона промышленных и коммунальных объектов;</w:t>
      </w:r>
    </w:p>
    <w:p>
      <w:pPr>
        <w:pStyle w:val="Style44"/>
        <w:widowControl/>
        <w:numPr>
          <w:ilvl w:val="0"/>
          <w:numId w:val="9"/>
        </w:numPr>
        <w:tabs>
          <w:tab w:val="clear" w:pos="708"/>
          <w:tab w:val="left" w:pos="1027" w:leader="none"/>
        </w:tabs>
        <w:spacing w:lineRule="auto" w:line="240"/>
        <w:ind w:left="1027" w:hanging="341"/>
        <w:rPr/>
      </w:pPr>
      <w:r>
        <w:rPr>
          <w:rStyle w:val="FontStyle91"/>
          <w:sz w:val="28"/>
          <w:szCs w:val="28"/>
        </w:rPr>
        <w:t>водоохранная зона водных объектов;</w:t>
      </w:r>
    </w:p>
    <w:p>
      <w:pPr>
        <w:pStyle w:val="Style44"/>
        <w:widowControl/>
        <w:numPr>
          <w:ilvl w:val="0"/>
          <w:numId w:val="9"/>
        </w:numPr>
        <w:tabs>
          <w:tab w:val="clear" w:pos="708"/>
          <w:tab w:val="left" w:pos="1027" w:leader="none"/>
        </w:tabs>
        <w:spacing w:lineRule="auto" w:line="240"/>
        <w:ind w:left="1027" w:hanging="341"/>
        <w:rPr>
          <w:rStyle w:val="FontStyle91"/>
          <w:sz w:val="28"/>
          <w:szCs w:val="28"/>
        </w:rPr>
      </w:pPr>
      <w:r>
        <w:rPr>
          <w:rStyle w:val="FontStyle91"/>
          <w:sz w:val="28"/>
          <w:szCs w:val="28"/>
        </w:rPr>
        <w:t>территория подтопления 1% обеспеченности;</w:t>
      </w:r>
    </w:p>
    <w:p>
      <w:pPr>
        <w:pStyle w:val="Style44"/>
        <w:widowControl/>
        <w:numPr>
          <w:ilvl w:val="0"/>
          <w:numId w:val="9"/>
        </w:numPr>
        <w:tabs>
          <w:tab w:val="clear" w:pos="708"/>
          <w:tab w:val="left" w:pos="1027" w:leader="none"/>
        </w:tabs>
        <w:spacing w:lineRule="auto" w:line="240"/>
        <w:ind w:left="1027" w:hanging="341"/>
        <w:rPr>
          <w:rStyle w:val="FontStyle91"/>
          <w:sz w:val="28"/>
          <w:szCs w:val="28"/>
        </w:rPr>
      </w:pPr>
      <w:r>
        <w:rPr>
          <w:rStyle w:val="FontStyle91"/>
          <w:sz w:val="28"/>
          <w:szCs w:val="28"/>
        </w:rPr>
        <w:t>охранная зона ВЛ.</w:t>
      </w:r>
    </w:p>
    <w:p>
      <w:pPr>
        <w:pStyle w:val="ListParagraph"/>
        <w:autoSpaceDE w:val="false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он залегания полезных ископаемых, территорий и охранных зон </w:t>
      </w:r>
    </w:p>
    <w:p>
      <w:pPr>
        <w:pStyle w:val="ListParagraph"/>
        <w:autoSpaceDE w:val="false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ктов культурного наследия в границах данного проекта планировки нет.</w:t>
        <w:br/>
        <w:tab/>
        <w:t>Охранные зоны  вдоль воздушных линий электропередачи устанавливаются</w:t>
      </w:r>
      <w:r>
        <w:rPr>
          <w:b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- в виде части поверхности участка земли и  воздушного пространства  (на  высоту,   соответствующую высоте опор воздушных линий </w:t>
      </w:r>
    </w:p>
    <w:p>
      <w:pPr>
        <w:pStyle w:val="ListParagraph"/>
        <w:autoSpaceDE w:val="false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передачи), ограниченной параллельными вертикальными   плоскостями, отстоящими по   обе стороны линии электропередачи от крайних проводов при неотклоненном  их положении   на следующем расстоянии:</w:t>
      </w:r>
      <w:r>
        <w:rPr>
          <w:b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Л 330 кВ – 30 метров, ВЛ 110 кВ – 20 метров  (</w:t>
      </w:r>
      <w:r>
        <w:rPr>
          <w:sz w:val="28"/>
          <w:szCs w:val="28"/>
        </w:rPr>
        <w:t xml:space="preserve">Постановление </w:t>
      </w:r>
    </w:p>
    <w:p>
      <w:pPr>
        <w:pStyle w:val="ListParagraph"/>
        <w:autoSpaceDE w:val="false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РФ от 24 февраля 2009 г. N 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4" w:before="24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Сведения об учёте положений, содержащихся в документах территориального планирования и градостроительного зонир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По материалам градостроительной документации: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Схема территориального планирования муниципального района «Вейделевский район» Белгородской области, Генерального плана, Правилам землепользования и застройки городского поселения «Поселок Вейделевка» Вейделевского района Белгородской,  определены </w:t>
      </w:r>
      <w:r>
        <w:rPr>
          <w:bCs/>
          <w:sz w:val="28"/>
          <w:szCs w:val="28"/>
        </w:rPr>
        <w:t xml:space="preserve">зоны местонахождения и планируемого размещения объектов капитального строительств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Переустраиваемые воздушные линии электропередачи располагаются в следующих  функциональных зонах: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 xml:space="preserve">ВЛ 110 кВ «Валуйки–Айдар» </w:t>
      </w:r>
    </w:p>
    <w:p>
      <w:pPr>
        <w:pStyle w:val="Normal"/>
        <w:suppressAutoHyphens w:val="true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Х 1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зона сельскохозяйственных угодий.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ЗТИ  - зона автомобильного транспорта.</w:t>
      </w:r>
    </w:p>
    <w:p>
      <w:pPr>
        <w:pStyle w:val="Normal"/>
        <w:suppressAutoHyphens w:val="tru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Р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зона рекреационно-ландшафтных территорий.</w:t>
      </w:r>
    </w:p>
    <w:p>
      <w:pPr>
        <w:pStyle w:val="Normal"/>
        <w:suppressAutoHyphens w:val="tru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Р 4 - зона озеленения специального назначения.</w:t>
      </w:r>
    </w:p>
    <w:p>
      <w:pPr>
        <w:pStyle w:val="Normal"/>
        <w:suppressAutoHyphens w:val="tru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Ж-1Б - зона застройки индивидуальными жилыми домами усадебного типа с содержанием скота и птицы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Ж -5 - зона развития жилой застройки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ВЛ 35 кВ «Вейделевка - Белый Плес»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Х 1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зона сельскохозяйственных угодий.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ТИ  - зона автомобильного транспорта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-1 – зона кладбищ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-3 - зона размещения отходов производства и потребления, с включением объектов инженерной инфраструктуры.</w:t>
      </w:r>
    </w:p>
    <w:p>
      <w:pPr>
        <w:pStyle w:val="Normal"/>
        <w:suppressAutoHyphens w:val="true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К-Р – зона развития производственно – коммунальных  объектов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ВЛ 35 кВ «Вейделевка – Викторополь»</w:t>
      </w:r>
    </w:p>
    <w:p>
      <w:pPr>
        <w:pStyle w:val="Normal"/>
        <w:suppressAutoHyphens w:val="true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Х 1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зона сельскохозяйственных угодий.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ТИ  - зона автомобильного транспорта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-1 – зона кладбищ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-3 - зона размещения отходов производства и потребления, с включением объектов инженерной инфраструктуры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К-Р – зона развития производственно – коммунальных  объектов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зона рекреационно-ландшафтных территорий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 4 - зона озеленения специального назначения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-1Б - зона застройки индивидуальными жилыми домами усадебного типа с содержанием скота и птицы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 -5 - зона развития жилой застройки.</w:t>
      </w:r>
    </w:p>
    <w:p>
      <w:pPr>
        <w:pStyle w:val="ListParagraph"/>
        <w:autoSpaceDE w:val="false"/>
        <w:ind w:left="720" w:right="-1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autoSpaceDE w:val="false"/>
        <w:ind w:left="720" w:right="-1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autoSpaceDE w:val="false"/>
        <w:ind w:left="720" w:right="-1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autoSpaceDE w:val="false"/>
        <w:ind w:left="720" w:right="-1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autoSpaceDE w:val="false"/>
        <w:ind w:left="720" w:right="-1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autoSpaceDE w:val="false"/>
        <w:ind w:left="720" w:right="-1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autoSpaceDE w:val="false"/>
        <w:ind w:left="720" w:right="-1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autoSpaceDE w:val="false"/>
        <w:ind w:left="720" w:right="-1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autoSpaceDE w:val="false"/>
        <w:ind w:left="720" w:right="-1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autoSpaceDE w:val="false"/>
        <w:ind w:left="720" w:right="-1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autoSpaceDE w:val="false"/>
        <w:ind w:left="720" w:right="-1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autoSpaceDE w:val="false"/>
        <w:ind w:left="720" w:right="-1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autoSpaceDE w:val="false"/>
        <w:ind w:left="720" w:right="-1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autoSpaceDE w:val="false"/>
        <w:ind w:left="720" w:right="-1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autoSpaceDE w:val="false"/>
        <w:ind w:left="720" w:right="-1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autoSpaceDE w:val="false"/>
        <w:ind w:left="720" w:right="-1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autoSpaceDE w:val="false"/>
        <w:ind w:left="720" w:right="-1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autoSpaceDE w:val="false"/>
        <w:ind w:left="720" w:right="-1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autoSpaceDE w:val="false"/>
        <w:ind w:left="720" w:right="-171" w:hanging="0"/>
        <w:jc w:val="both"/>
        <w:rPr/>
      </w:pPr>
      <w:r>
        <w:rPr>
          <w:b/>
          <w:sz w:val="28"/>
          <w:szCs w:val="28"/>
        </w:rPr>
        <w:t>5.Характеристика планируемого развития территории.</w:t>
      </w:r>
    </w:p>
    <w:p>
      <w:pPr>
        <w:pStyle w:val="ListParagraph"/>
        <w:autoSpaceDE w:val="false"/>
        <w:ind w:left="786" w:right="-1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ектом планировки предусматривается размещение переустройства воздушных линий электропередачи в границах городского поселения «Поселок Вейделевка».</w:t>
      </w:r>
    </w:p>
    <w:p>
      <w:pPr>
        <w:pStyle w:val="ListParagraph"/>
        <w:autoSpaceDE w:val="false"/>
        <w:ind w:left="0" w:right="-171" w:firstLine="567"/>
        <w:jc w:val="both"/>
        <w:rPr/>
      </w:pPr>
      <w:r>
        <w:rPr>
          <w:sz w:val="28"/>
          <w:szCs w:val="28"/>
        </w:rPr>
        <w:t xml:space="preserve">Выбрана наиболее рациональная трассировка воздушных линий электропередачи, с наименьшим числом пересечений существующих объектов </w:t>
      </w:r>
      <w:r>
        <w:rPr>
          <w:color w:val="000000"/>
          <w:sz w:val="28"/>
          <w:szCs w:val="28"/>
        </w:rPr>
        <w:t>инженерно-технического и транспортного обеспечения.</w:t>
      </w:r>
    </w:p>
    <w:p>
      <w:pPr>
        <w:pStyle w:val="ListParagraph"/>
        <w:autoSpaceDE w:val="false"/>
        <w:ind w:left="0" w:right="-17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autoSpaceDE w:val="false"/>
        <w:ind w:left="0" w:right="-171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ListParagraph"/>
        <w:autoSpaceDE w:val="false"/>
        <w:ind w:left="0" w:right="-171" w:firstLine="567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Таблица 3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919"/>
        <w:gridCol w:w="1343"/>
        <w:gridCol w:w="2409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 проекта планиров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40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оны планируемого размещения линейных объектов, всего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2,0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17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Л 110 кВ «Валуйки–Айдар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5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17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Л 35 кВ «Вейделевка - Б. Плес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Л 35 кВ «Вейделевка -Викторополь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174" w:hanging="0"/>
              <w:jc w:val="both"/>
              <w:rPr/>
            </w:pPr>
            <w:r>
              <w:rPr>
                <w:sz w:val="28"/>
                <w:szCs w:val="28"/>
              </w:rPr>
              <w:t>Площадь зоны с особыми условиями использования территории - охранная зона ВЛ 110 кВ, ВЛ 35 к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80</w:t>
            </w:r>
          </w:p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0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воздушных линий электропередач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17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Л 110 кВ «Валуйки–Айдар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17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Л 35 кВ «Вейделевка - Б. Плес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Л 35 кВ «Вейделевка -Викторополь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Cs w:val="28"/>
          <w:vertAlign w:val="superscript"/>
        </w:rPr>
      </w:pPr>
      <w:r>
        <w:rPr/>
        <w:tab/>
        <w:t>Площадь временного занятия земель на период переустройства воздушных линий, в соответствии с Постановлением Правительства  РФ от 11.08.2003 г.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линии» составляет 44032,0м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оса отвода воздушной линии электропередачи – строительная полоса линейного объекта (ВЛ 110 кВ, 35 кВ), представляет собой линейную строительную площадку, в границах которой выполняется весь комплекс строительно-монтажных работ, дл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Л 110 кВ – 12,0 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Л 35 кВ -   9,0 м.</w:t>
      </w:r>
    </w:p>
    <w:p>
      <w:pPr>
        <w:pStyle w:val="Style14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Style w:val="FontStyle91"/>
          <w:spacing w:val="0"/>
          <w:sz w:val="28"/>
          <w:szCs w:val="28"/>
        </w:rPr>
      </w:pPr>
      <w:r>
        <w:rPr/>
        <w:tab/>
      </w:r>
      <w:r>
        <w:rPr>
          <w:sz w:val="28"/>
          <w:szCs w:val="28"/>
        </w:rPr>
        <w:t>Принадлежность воздушных линий электропередачи - филиал ПАО «МРСК Центра» - «Белгородэнерго».</w:t>
      </w:r>
    </w:p>
    <w:p>
      <w:pPr>
        <w:pStyle w:val="Style44"/>
        <w:widowControl/>
        <w:tabs>
          <w:tab w:val="clear" w:pos="708"/>
          <w:tab w:val="left" w:pos="1027" w:leader="none"/>
        </w:tabs>
        <w:spacing w:lineRule="auto" w:line="276"/>
        <w:ind w:left="686" w:hanging="0"/>
        <w:jc w:val="center"/>
        <w:rPr>
          <w:bCs/>
        </w:rPr>
      </w:pPr>
      <w:r>
        <w:rPr>
          <w:rStyle w:val="FontStyle91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Красные линии и линии регулирования застройки</w:t>
      </w:r>
      <w:r>
        <w:rPr>
          <w:bCs/>
        </w:rPr>
        <w:tab/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 проекте планировки даны предложения по установлению красных линий, обозначающих планируемое местоположение линейного объекта (временная полоса занятия на период строительства в границах Новосадовского сельского поселения Белгородского района Белгородской обла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Красные линии</w:t>
      </w:r>
      <w:r>
        <w:rPr>
          <w:sz w:val="28"/>
          <w:szCs w:val="28"/>
        </w:rPr>
        <w:t xml:space="preserve"> — линии, которые обозначают существующие, планируемые (изменяемые, вновь образуемые) границы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ерриторий общего пользования</w:t>
        </w:r>
      </w:hyperlink>
      <w:r>
        <w:rPr>
          <w:sz w:val="28"/>
          <w:szCs w:val="28"/>
        </w:rPr>
        <w:t>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линейные объекты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На основании существующей градостроительной  ситуации, информации из государственного кадастра недвижимости, предложений по трассированию и планируемых параметров линейных объектов в проекте планировки определены границы зоны планируемого размещения линейных объектов на территории поселка Вейделевка Вейделевского район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Проектирование и строительство должно осуществляться в границах зоны планируемого размещ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же представлены каталоги координат поворотных точек, границы зоны планируемого размещения линейных объектов.</w:t>
      </w:r>
    </w:p>
    <w:p>
      <w:pPr>
        <w:pStyle w:val="Style15"/>
        <w:tabs>
          <w:tab w:val="clear" w:pos="708"/>
          <w:tab w:val="left" w:pos="838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Таблица 4</w:t>
      </w:r>
    </w:p>
    <w:tbl>
      <w:tblPr>
        <w:tblW w:w="7210" w:type="dxa"/>
        <w:jc w:val="left"/>
        <w:tblInd w:w="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690"/>
        <w:gridCol w:w="2530"/>
      </w:tblGrid>
      <w:tr>
        <w:trPr>
          <w:trHeight w:val="315" w:hRule="atLeas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88,3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530,7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85,1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24,1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96,2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24,8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99,9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529,5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99,6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529,5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98,2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534,7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90,2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532,5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90,7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530,5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84,9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32,2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81,1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34,3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79,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38,7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80,5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43,1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84,4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46,3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80,0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41,9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91,0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42,5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95,3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46,8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99,4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43,9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01,0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39,68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99,6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35,12</w:t>
            </w:r>
          </w:p>
        </w:tc>
      </w:tr>
      <w:tr>
        <w:trPr>
          <w:trHeight w:val="33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95,9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32,78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77,78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2,14</w:t>
            </w:r>
          </w:p>
        </w:tc>
      </w:tr>
      <w:tr>
        <w:trPr>
          <w:trHeight w:val="33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73,9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4,4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72,1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8,8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73,3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3,2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77,0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6,1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75,2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37,9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86,9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38,4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88,1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6,9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92,2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4,0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93,7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9,8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92,3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5,2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88,7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2,6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71,8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95,7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84,1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912,1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69,3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940,4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60,8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941,0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60,9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943,2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58,8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943,3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60,4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967,3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62,6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967,1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62,7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969,3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71,1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968,7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84,1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37,6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98,4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39,9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85,0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967,7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91,0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967,3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90,8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965,2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92,3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965,1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90,7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941,1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89,2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941,2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89,0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939,1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83,0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939,5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86,7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51,3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77,1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56,5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78,2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58,4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76,2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59,4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87,6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80,5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89,5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79,5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90,5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81,4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99,8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76,4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48,2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6,51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51,2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1,81</w:t>
            </w:r>
          </w:p>
        </w:tc>
      </w:tr>
      <w:tr>
        <w:trPr>
          <w:trHeight w:val="33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12,0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69,92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15,5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68,07</w:t>
            </w:r>
          </w:p>
        </w:tc>
      </w:tr>
      <w:tr>
        <w:trPr>
          <w:trHeight w:val="33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14,4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66,1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15,8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65,4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04,4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44,3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03,1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45,0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02,1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43,1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99,3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44,6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62,3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1,0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79,3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1,7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93,8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73,5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93,33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74,6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93,0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75,9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92,8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77,1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92,9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78,3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93,2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79,5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93,7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80,6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94,4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81,7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95,3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82,67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96,3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83,39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97,4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83,9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98,6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84,3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199,8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84,5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01,1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84,4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02,3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84,1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03,5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83,7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30,1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12,3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47,2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13,2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11,7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76,3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12,3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75,1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12,6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73,9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12,7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72,7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12,7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71,4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12,4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70,2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11,8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69,1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11,2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68,0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10,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67,2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09,3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66,4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08,2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65,8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07,0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65,5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05,7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65,3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04,5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65,3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03,3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65,6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02,1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66,1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97,6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84,7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300,4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84,8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296,4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64,3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310,6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98,7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306,9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01,1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308,1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02,9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306,2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04,1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319,2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24,3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321,0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23,1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322,2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24,9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324,7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23,3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367,9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465,1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378,5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462,2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336,5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15,7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346,0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09,6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344,9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07,8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346,1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07,0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333,2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86,8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331,9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87,65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330,7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85,84</w:t>
            </w:r>
          </w:p>
        </w:tc>
      </w:tr>
      <w:tr>
        <w:trPr>
          <w:trHeight w:val="33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322,3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91,27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34,70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41,44</w:t>
            </w:r>
          </w:p>
        </w:tc>
      </w:tr>
      <w:tr>
        <w:trPr>
          <w:trHeight w:val="33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35,3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42,3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34,8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42,7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41,4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51,5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42,0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51,0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42,6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51,9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46,8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48,8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00,2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6,3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03,3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57,3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72,8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47,5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69,9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51,0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65,3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47,3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66,7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45,5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52,7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41,0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47,0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33,5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46,8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33,64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39,5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00,8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29,5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03,3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37,9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38,9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13,7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3,6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13,2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5,0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14,2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5,4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14,0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6,0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24,2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9,9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24,5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9,3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25,5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9,7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26,5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7,1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89,2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18,83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91,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8,74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30,2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7,3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29,2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6,9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29,7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5,6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19,4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1,7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18,9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3,0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17,9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2,6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17,4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3,9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22,9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18,2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46,4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9,4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44,0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1,1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45,0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5,8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49,5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32,1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50,1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31,7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50,7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32,6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55,2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9,4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07,0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46,4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10,1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37,5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60,9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1,7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55,6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4,3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55,2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4,5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532,9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15,7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27,8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6,1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27,2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7,5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28,3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7,9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28,05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8,5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38,3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2,5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38,5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1,9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39,5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2,3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40,6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9,6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810,6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2,7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812,6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3,1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812,3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3,1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812,1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3,1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811,9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3,0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811,7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2,9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811,5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2,8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811,4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2,7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811,2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2,5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811,1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2,4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44,3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0,01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43,3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9,6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43,8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8,3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33,6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4,3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33,0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5,6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32,0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5,2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31,5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6,5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379,0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6,1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91,3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4,9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91,4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7,8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92,5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7,7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92,5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8,4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03,5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8,1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03,5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7,4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04,6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7,3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04,5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4,7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628,6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2,6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628,7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4,0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643,0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3,7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642,9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2,6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76,6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5,9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76,7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6,8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78,1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9,3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0,4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0,9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3,2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1,4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6,0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0,7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6,1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0,6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6,0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0,4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6,0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0,2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6,0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0,0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6,0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9,8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6,0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9,6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6,1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9,42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6,2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9,24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6,4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9,0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6,5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8,9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6,7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8,8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6,9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8,7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7,1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8,7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7,34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8,7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7,5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8,7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7,7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8,7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7,9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8,8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8,1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8,9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8,1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9,0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8,2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8,9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8,7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38,0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898,6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6,7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899,2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60,3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00,3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60,1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00,4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60,8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11,2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8,9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11,1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8,2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12,2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8,0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11,9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6,5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10,8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6,6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09,9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7,8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12,3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7,6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13,0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3,7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79,0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7,7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74,0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08,7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08,7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4,7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08,6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3,8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897,8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5,7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897,9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6,5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90,4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7,5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90,3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6,4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8,8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4,1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6,5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2,5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3,7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2,0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0,9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2,8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78,7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4,6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78,3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5,47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642,7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02,2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642,6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99,4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640,8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99,45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640,7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98,81</w:t>
            </w:r>
          </w:p>
        </w:tc>
      </w:tr>
      <w:tr>
        <w:trPr>
          <w:trHeight w:val="33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630,2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99,07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630,2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99,72</w:t>
            </w:r>
          </w:p>
        </w:tc>
      </w:tr>
      <w:tr>
        <w:trPr>
          <w:trHeight w:val="33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628,3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99,7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628,4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02,3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04,1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4,4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04,1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4,1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03,0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4,2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03,0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2,8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92,0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3,2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92,0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4,6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91,3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4,6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32,6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4,7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32,4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4,9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32,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5,0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32,2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5,2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32,02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5,3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31,8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5,4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31,6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5,4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31,4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5,4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31,2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5,4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31,0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5,4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30,8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5,3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30,6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5,2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30,4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5,0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30,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4,9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30,2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4,7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30,1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4,5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30,1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4,3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30,1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4,3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380,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05,9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380,1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07,7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383,3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08,9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381,3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4,4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379,3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3,7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77,6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97,0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04,1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25,1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18,8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07,3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25,9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12,7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66,8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89,5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70,0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95,1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70,7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94,7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71,4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95,8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9,8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85,4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9,2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84,3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9,9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83,9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6,7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8,2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78,6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69,2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81,8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74,8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82,5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74,4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83,1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75,5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001,5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65,1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000,9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64,0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001,6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63,6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8,4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7,9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4,7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7,8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70,1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74,0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4,1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7,6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2,9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8,3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1,9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6,5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0,3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3,7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89,6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4,1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88,4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1,9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85,5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3,5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87,0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4,7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87,3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4,8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87,4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4,5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87,1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44,4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69,9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2,3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71,2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4,6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70,56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5,0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73,1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9,5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1,2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68,5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78,6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64,0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77,9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64,4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76,6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62,2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58,2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2,6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59,5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4,9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58,8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5,3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61,4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9,8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3,2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6,0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3,5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6,1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3,7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6,1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3,9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6,1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4,1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6,07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4,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5,98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4,5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5,8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4,6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5,7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4,8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5,5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4,9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5,3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5,0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5,1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5,0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4,9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5,0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4,7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5,0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4,5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4,9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4,2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4,8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4,1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4,6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3,9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4,5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3,7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4,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3,6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4,1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3,5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3,9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3,5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3,7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3,5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3,5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3,5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3,2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3,5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3,0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3,6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2,9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3,7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2,7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3,9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2,6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4,1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2,5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4,2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2,4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4,5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2,4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4,7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2,4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4,9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2,4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5,1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2,5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5,3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2,6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5,5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2,7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5,7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782,9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75,8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72,4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7,2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3,2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90,1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3,4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90,0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3,6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90,0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3,8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9,9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4,0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9,8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4,0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9,82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4,22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9,68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4,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9,5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4,4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9,3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4,5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9,1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4,5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8,8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4,5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8,6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4,5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8,4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4,4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8,2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4,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8,0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4,2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7,8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4,0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7,7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3,8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7,6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3,6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7,5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3,4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7,4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3,2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7,4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3,0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7,4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2,8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7,5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2,6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7,6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2,4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7,7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2,2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7,8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2,1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8,0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2,0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8,2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1,9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8,4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1,9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8,6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1,9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8,8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1,9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9,1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2,0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9,3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2,1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9,5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2,2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9,6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2,4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9,8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2,6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89,9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2,8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90,0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83,0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90,0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108,2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95,6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100,7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87,1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216,0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34,4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210,6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024,7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428,3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913,9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1,2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15,3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9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20,08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4,6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19,69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2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20,8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21,9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11,3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21,3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10,2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22,0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9,8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19,3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5,0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815,9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93,4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814,8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91,6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813,3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92,9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810,1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89,1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812,1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87,3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810,0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84,0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13,8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5,3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11,7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1,7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11,06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2,1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9,7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9,8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593,0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99,3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594,3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1,6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593,6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1,9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595,7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5,6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422,8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904,2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5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9,3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95,9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9,7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96,6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30,4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99,2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31,4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1,9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31,2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4,4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9,9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6,1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7,7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6,7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4,9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6,4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4,0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93,4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76,9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94,9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79,0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95,8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78,3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96,2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78,9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805,1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72,4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804,7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71,8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805,5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71,1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803,3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68,1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845,1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03,30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836,0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597,8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96,3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60,6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96,0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60,11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87,1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66,66</w:t>
            </w:r>
          </w:p>
        </w:tc>
      </w:tr>
      <w:tr>
        <w:trPr>
          <w:trHeight w:val="33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88,0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67,78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87,1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68,44</w:t>
            </w:r>
          </w:p>
        </w:tc>
      </w:tr>
      <w:tr>
        <w:trPr>
          <w:trHeight w:val="33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87,2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68,6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92,2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70,1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99,1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75,65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800,7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73,70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93,8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68,2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1,3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4,8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0,7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4,1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98,1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3,1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95,3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3,3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92,9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4,6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91,2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6,8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90,6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9,5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90,8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0,4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3,6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1,3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3,9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1,3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4,1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1,3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4,2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1,2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4,4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1,1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4,6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0,9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4,7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0,8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4,8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0,6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4,9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0,4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4,99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0,2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5,0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0,04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4,9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9,83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4,9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9,6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4,8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9,4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4,7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9,2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4,6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9,1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4,4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8,9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4,2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8,8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4,1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8,7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3,9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8,7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3,6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8,7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3,4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8,7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3,2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8,7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3,0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8,86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2,9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8,97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2,7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9,1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2,6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9,2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2,5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9,4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2,4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9,6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2,3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19,8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2,3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0,0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2,3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0,2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2,4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0,4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2,5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0,6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2,6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0,8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2,7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0,9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2,9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1,1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3,0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1,2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3,2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1,3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703,4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21,3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598,5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0,0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4,6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4,7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4,8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4,7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0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4,7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2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4,6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4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4,5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5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4,4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7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4,2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8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4,0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8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3,8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9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3,68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9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3,4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9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3,2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8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3,0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8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2,8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7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2,6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8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2,8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7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2,6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5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2,5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4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2,4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2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2,2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0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2,2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4,8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2,1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4,63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2,1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4,4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2,17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4,2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2,21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4,0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2,2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8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2,4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7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2,5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5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2,6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4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2,8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3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3,0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3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3,2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3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3,4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3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3,6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3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3,8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4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4,0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5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4,2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7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4,4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8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4,5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4,0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4,6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4,2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4,7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4,4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4,7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8,3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2,0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8,7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1,9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8,9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1,8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9,1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1,7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9,3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1,6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9,4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1,4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9,5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1,2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9,6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1,0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9,6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0,8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9,6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0,6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9,6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0,4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9,6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0,2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9,5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0,0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9,4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9,9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9,3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9,7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9,1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9,6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8,9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9,5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8,7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9,4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8,5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9,3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8,3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9,3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8,1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9,3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7,9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9,4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7,7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9,5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7,5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9,6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7,4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9,7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7,3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19,9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7,1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0,0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7,1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0,2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7,0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0,4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7,0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0,6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7,0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0,8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7,1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1,0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7,1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1,2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7,3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1,4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7,44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1,6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7,5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1,7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7,7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1,8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7,9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1,9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548,1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21,9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4,2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9,7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4,4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9,7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4,6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9,6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4,8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9,5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0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9,4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1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9,3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3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9,1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4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8,9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4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8,7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5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8,5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5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8,3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4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8,1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4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7,9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3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7,7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1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7,5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5,0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7,3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4,8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7,2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4,6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7,1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4,4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7,1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4,2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7,1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9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7,1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7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7,1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5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7,2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3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7,3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2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7,5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1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7,7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0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7,9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2,9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8,1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2,8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8,3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2,8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8,5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2,9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8,7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0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8,9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1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9,1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2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9,3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3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9,4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5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9,5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7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9,6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603,9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09,7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5,1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5,9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5,4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5,9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5,6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5,8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5,8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5,7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5,9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5,6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6,1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5,5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6,2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5,3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6,3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5,1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6,4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4,9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6,5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4,7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6,5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4,5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6,46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4,2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6,3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4,0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6,2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3,8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6,1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3,7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5,9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3,5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5,8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3,4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5,6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3,3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5,4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3,3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5,1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3,3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4,9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3,3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4,7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3,3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4,5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3,4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4,3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3,5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4,2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3,7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4,0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3,8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3,9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4,0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3,9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4,2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3,8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4,5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3,8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4,7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3,9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4,9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3,9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5,1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4,0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5,3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4,2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5,5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4,3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5,6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4,5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5,7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4,7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5,8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994,9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55,9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3,6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5,3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3,8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5,3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4,0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5,2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4,2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5,2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4,3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5,0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4,5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4,9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4,6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4,8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4,7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4,6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4,8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4,4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4,9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4,2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4,9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4,0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4,9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3,8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4,8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3,6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4,7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3,4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4,6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3,2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4,5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3,0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4,3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2,9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4,2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2,8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4,0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2,7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3,8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2,7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3,6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2,7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3,4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2,7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3,2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2,7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3,0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2,8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2,8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2,9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2,6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3,0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2,5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3,2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2,43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3,4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2,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3,6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2,3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3,8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2,2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4,0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2,3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4,2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2,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4,4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2,4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4,6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2,5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4,8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2,6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4,9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2,8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5,0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3,0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5,2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3,2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5,2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73,4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85,3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4,2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0,5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4,4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0,4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4,6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0,4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4,8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0,3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4,9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0,2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5,1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0,1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5,2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9,9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5,3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9,7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5,4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9,5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5,5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9,3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5,5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9,1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5,5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8,9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5,4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8,7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5,3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8,5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5,2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8,4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5,1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8,2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4,9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8,1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4,8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8,0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4,6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7,9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4,4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7,8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4,2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7,8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4,0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7,8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3,8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7,9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3,6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8,0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3,4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8,1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3,2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8,2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3,1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8,4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3,0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8,5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2,9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8,7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2,9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8,9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2,8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9,1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2,9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9,3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2,9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9,5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3,0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9,7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3,1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69,9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3,2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0,1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3,4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0,2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3,6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0,3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3,8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0,44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4,00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70,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7. Основные технико-экономические показатели проекта планировк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ые технико-экономические показатели проекта планировки представлены в таблице 5.</w:t>
      </w:r>
    </w:p>
    <w:p>
      <w:pPr>
        <w:pStyle w:val="Normal"/>
        <w:jc w:val="right"/>
        <w:rPr/>
      </w:pPr>
      <w:r>
        <w:rPr/>
        <w:t xml:space="preserve">Таблица 5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Л 110 кВ Валуйки – Айдар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напря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кВ (высоко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цепей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 сооружаемого участка, 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</w:t>
            </w:r>
          </w:p>
        </w:tc>
      </w:tr>
      <w:tr>
        <w:trPr>
          <w:trHeight w:val="1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пор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(вновь устанавливаемы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анкерно-угловых оп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110-2+5 (3 ш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омежуточных оп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ПБ 110-2 исп. 02 (3 шт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110-5+4 (3 шт.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Л 35 кВ Вейделевка – Белый  Пле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напря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кВ (высоко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цепей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 сооружаемого участка, 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пор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(вновь устанавливаемы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анкерно-угловых оп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35-1+5 (1 шт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омежуточных оп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 35 кВ Вейделевка – Викторопо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напря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кВ (высоко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цепей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 сооружаемого участка, 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пор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(вновь устанавливаемы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анкерно-угловых оп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 35-1+5 (3 шт.), У 35-1 (2 шт.),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омежуточных оп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Б 35-3.1 (1 шт.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18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 xml:space="preserve">Вид разрешенного использования вновь образуемых  земельных участков – земельные участки для переустройства </w:t>
      </w:r>
      <w:r>
        <w:rPr>
          <w:b/>
          <w:sz w:val="28"/>
          <w:szCs w:val="28"/>
        </w:rPr>
        <w:t xml:space="preserve"> «Воздушной линии электропередачи  110 кВ «Валуйки –Айдар»,  «Воздушной линии электропередачи 35 кВ «Вейделевка - Белый Плес», «Воздушной линии электропередачи 35 кВ «Вейделевка – Викторополь»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ые земельные участки под опорами на землях сельскохозяйственного назначения  в последующем будут переведены в категорию  земель -  </w:t>
      </w:r>
      <w:r>
        <w:rPr>
          <w:b/>
          <w:i/>
          <w:sz w:val="28"/>
          <w:szCs w:val="28"/>
          <w:u w:val="single"/>
        </w:rPr>
        <w:t xml:space="preserve"> земли</w:t>
      </w:r>
      <w:r>
        <w:rPr>
          <w:b/>
          <w:i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Графические материалы к Положению о размещении объектов капитального строительства и о характеристиках планируемого развития территор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i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 Знак Знак Знак"/>
    <w:qFormat/>
    <w:rPr>
      <w:b/>
      <w:bCs/>
      <w:i/>
      <w:kern w:val="2"/>
      <w:sz w:val="28"/>
      <w:szCs w:val="28"/>
      <w:lang w:val="en-US" w:bidi="ar-SA"/>
    </w:rPr>
  </w:style>
  <w:style w:type="character" w:styleId="FontStyle91">
    <w:name w:val="Font Style91"/>
    <w:qFormat/>
    <w:rPr>
      <w:rFonts w:ascii="Times New Roman" w:hAnsi="Times New Roman" w:cs="Times New Roman"/>
      <w:spacing w:val="10"/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W">
    <w:name w:val="w"/>
    <w:basedOn w:val="Style10"/>
    <w:qFormat/>
    <w:rPr/>
  </w:style>
  <w:style w:type="character" w:styleId="Style12">
    <w:name w:val="Без интервала Знак"/>
    <w:basedOn w:val="Style10"/>
    <w:qFormat/>
    <w:rPr>
      <w:sz w:val="28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Стиль1 Знак"/>
    <w:qFormat/>
    <w:rPr>
      <w:b/>
      <w:bCs/>
      <w:sz w:val="24"/>
      <w:szCs w:val="24"/>
      <w:lang w:val="ru-RU" w:bidi="ar-SA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character" w:styleId="14">
    <w:name w:val="Основной текст 14 Знак"/>
    <w:qFormat/>
    <w:rPr>
      <w:sz w:val="28"/>
      <w:szCs w:val="24"/>
      <w:lang w:bidi="ar-SA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0" w:leader="dot"/>
      </w:tabs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36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">
    <w:name w:val="Основной текст 14"/>
    <w:basedOn w:val="TextBody"/>
    <w:qFormat/>
    <w:pPr>
      <w:spacing w:lineRule="auto" w:line="360" w:before="0" w:after="0"/>
      <w:ind w:firstLine="709"/>
      <w:jc w:val="both"/>
    </w:pPr>
    <w:rPr>
      <w:sz w:val="28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8;&#1077;&#1088;&#1088;&#1080;&#1090;&#1086;&#1088;&#1080;&#1080;_&#1086;&#1073;&#1097;&#1077;&#1075;&#1086;_&#1087;&#1086;&#1083;&#1100;&#1079;&#1086;&#1074;&#1072;&#1085;&#1080;&#1103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15:00Z</dcterms:created>
  <dc:creator>Admin</dc:creator>
  <dc:description/>
  <cp:keywords/>
  <dc:language>en-US</dc:language>
  <cp:lastModifiedBy>Admin</cp:lastModifiedBy>
  <cp:lastPrinted>2016-10-26T09:19:00Z</cp:lastPrinted>
  <dcterms:modified xsi:type="dcterms:W3CDTF">2016-10-26T07:39:00Z</dcterms:modified>
  <cp:revision>27</cp:revision>
  <dc:subject/>
  <dc:title>ПРОЕКТ ПЛАНИРОВКИ И ПРОЕКТ МЕЖЕВАНИЯ ДЛЯ СТРОИТЕЛЬСТВА ЛИНЕЙНОГО ОБЪЕКТА – </dc:title>
</cp:coreProperties>
</file>