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>ПРОЕКТ  ПЛАНИРОВКИ И ПРОЕКТ МЕЖЕВАНИЯ ТЕРРИТОРИИ  ПЕРЕУСТРОЙСТВА   ЛИНЕЙНЫХ ОБЪЕКТОВ</w:t>
      </w:r>
      <w:r>
        <w:rPr>
          <w:rFonts w:cs="Georgia" w:ascii="Georgia" w:hAnsi="Georgia"/>
          <w:b/>
          <w:sz w:val="32"/>
          <w:szCs w:val="32"/>
        </w:rPr>
        <w:t>: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 xml:space="preserve">110 </w:t>
      </w:r>
      <w:r>
        <w:rPr>
          <w:rFonts w:cs="Georgia" w:ascii="Georgia" w:hAnsi="Georgia"/>
          <w:b/>
          <w:sz w:val="28"/>
          <w:szCs w:val="28"/>
        </w:rPr>
        <w:t xml:space="preserve">кВ «Вейделевка –  Айдар» от подстанции </w:t>
      </w:r>
      <w:r>
        <w:rPr>
          <w:b/>
          <w:sz w:val="28"/>
          <w:szCs w:val="28"/>
        </w:rPr>
        <w:t>330/110/35</w:t>
      </w:r>
      <w:r>
        <w:rPr>
          <w:rFonts w:cs="Georgia" w:ascii="Georgia" w:hAnsi="Georgia"/>
          <w:b/>
          <w:sz w:val="28"/>
          <w:szCs w:val="28"/>
        </w:rPr>
        <w:t xml:space="preserve"> кВ «Валуйки» до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подстанции </w:t>
      </w:r>
      <w:r>
        <w:rPr>
          <w:b/>
          <w:sz w:val="28"/>
          <w:szCs w:val="28"/>
        </w:rPr>
        <w:t xml:space="preserve">110/35/10 </w:t>
      </w:r>
      <w:r>
        <w:rPr>
          <w:rFonts w:cs="Georgia" w:ascii="Georgia" w:hAnsi="Georgia"/>
          <w:b/>
          <w:sz w:val="28"/>
          <w:szCs w:val="28"/>
        </w:rPr>
        <w:t>кВ «Айдар»;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>35</w:t>
      </w:r>
      <w:r>
        <w:rPr>
          <w:rFonts w:cs="Georgia" w:ascii="Georgia" w:hAnsi="Georgia"/>
          <w:b/>
          <w:sz w:val="28"/>
          <w:szCs w:val="28"/>
        </w:rPr>
        <w:t xml:space="preserve"> кВ «Белый Плес -Вейделевка» от подстанции </w:t>
      </w:r>
      <w:r>
        <w:rPr>
          <w:b/>
          <w:sz w:val="28"/>
          <w:szCs w:val="28"/>
        </w:rPr>
        <w:t>35/10</w:t>
      </w:r>
      <w:r>
        <w:rPr>
          <w:rFonts w:cs="Georgia" w:ascii="Georgia" w:hAnsi="Georgia"/>
          <w:b/>
          <w:sz w:val="28"/>
          <w:szCs w:val="28"/>
        </w:rPr>
        <w:t xml:space="preserve"> кВ «Белый Плес» до подстанции </w:t>
      </w:r>
      <w:r>
        <w:rPr>
          <w:b/>
          <w:sz w:val="28"/>
          <w:szCs w:val="28"/>
        </w:rPr>
        <w:t>110/35/10</w:t>
      </w:r>
      <w:r>
        <w:rPr>
          <w:rFonts w:cs="Georgia" w:ascii="Georgia" w:hAnsi="Georgia"/>
          <w:b/>
          <w:sz w:val="28"/>
          <w:szCs w:val="28"/>
        </w:rPr>
        <w:t xml:space="preserve"> кВ «Вейделевка»;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>35</w:t>
      </w:r>
      <w:r>
        <w:rPr>
          <w:rFonts w:cs="Georgia" w:ascii="Georgia" w:hAnsi="Georgia"/>
          <w:b/>
          <w:sz w:val="28"/>
          <w:szCs w:val="28"/>
        </w:rPr>
        <w:t xml:space="preserve"> кВ «Вейделевка – Викторополь» от подстанции </w:t>
      </w:r>
      <w:r>
        <w:rPr>
          <w:b/>
          <w:sz w:val="28"/>
          <w:szCs w:val="28"/>
        </w:rPr>
        <w:t>110/35/10 кВ</w:t>
      </w:r>
      <w:r>
        <w:rPr>
          <w:rFonts w:cs="Georgia" w:ascii="Georgia" w:hAnsi="Georgia"/>
          <w:b/>
          <w:sz w:val="28"/>
          <w:szCs w:val="28"/>
        </w:rPr>
        <w:t xml:space="preserve"> «Вейделевка» до подстанции </w:t>
      </w:r>
      <w:r>
        <w:rPr>
          <w:b/>
          <w:sz w:val="28"/>
          <w:szCs w:val="28"/>
        </w:rPr>
        <w:t>35/10</w:t>
      </w:r>
      <w:r>
        <w:rPr>
          <w:rFonts w:cs="Georgia" w:ascii="Georgia" w:hAnsi="Georgia"/>
          <w:b/>
          <w:sz w:val="28"/>
          <w:szCs w:val="28"/>
        </w:rPr>
        <w:t xml:space="preserve"> кВ «Викторополь»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ейделевского района Белгородской области»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>ПРОЕКТ  ПЛАНИРОВКИ И ПРОЕКТ МЕЖЕВАНИЯ ТЕРРИТОРИИ  ПЕРЕУСТРОЙСТВА   ЛИНЕЙНЫХ ОБЪЕКТОВ</w:t>
      </w:r>
      <w:r>
        <w:rPr>
          <w:rFonts w:cs="Georgia" w:ascii="Georgia" w:hAnsi="Georgia"/>
          <w:b/>
          <w:sz w:val="32"/>
          <w:szCs w:val="32"/>
        </w:rPr>
        <w:t>: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 xml:space="preserve">110 </w:t>
      </w:r>
      <w:r>
        <w:rPr>
          <w:rFonts w:cs="Georgia" w:ascii="Georgia" w:hAnsi="Georgia"/>
          <w:b/>
          <w:sz w:val="28"/>
          <w:szCs w:val="28"/>
        </w:rPr>
        <w:t xml:space="preserve">кВ «Вейделевка –  Айдар» от подстанции </w:t>
      </w:r>
      <w:r>
        <w:rPr>
          <w:b/>
          <w:sz w:val="28"/>
          <w:szCs w:val="28"/>
        </w:rPr>
        <w:t>330/110/35</w:t>
      </w:r>
      <w:r>
        <w:rPr>
          <w:rFonts w:cs="Georgia" w:ascii="Georgia" w:hAnsi="Georgia"/>
          <w:b/>
          <w:sz w:val="28"/>
          <w:szCs w:val="28"/>
        </w:rPr>
        <w:t xml:space="preserve"> кВ «Валуйки» до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подстанции </w:t>
      </w:r>
      <w:r>
        <w:rPr>
          <w:b/>
          <w:sz w:val="28"/>
          <w:szCs w:val="28"/>
        </w:rPr>
        <w:t xml:space="preserve">110/35/10 </w:t>
      </w:r>
      <w:r>
        <w:rPr>
          <w:rFonts w:cs="Georgia" w:ascii="Georgia" w:hAnsi="Georgia"/>
          <w:b/>
          <w:sz w:val="28"/>
          <w:szCs w:val="28"/>
        </w:rPr>
        <w:t>кВ «Айдар»;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>35</w:t>
      </w:r>
      <w:r>
        <w:rPr>
          <w:rFonts w:cs="Georgia" w:ascii="Georgia" w:hAnsi="Georgia"/>
          <w:b/>
          <w:sz w:val="28"/>
          <w:szCs w:val="28"/>
        </w:rPr>
        <w:t xml:space="preserve"> кВ «Белый Плес -Вейделевка» от подстанции </w:t>
      </w:r>
      <w:r>
        <w:rPr>
          <w:b/>
          <w:sz w:val="28"/>
          <w:szCs w:val="28"/>
        </w:rPr>
        <w:t>35/10</w:t>
      </w:r>
      <w:r>
        <w:rPr>
          <w:rFonts w:cs="Georgia" w:ascii="Georgia" w:hAnsi="Georgia"/>
          <w:b/>
          <w:sz w:val="28"/>
          <w:szCs w:val="28"/>
        </w:rPr>
        <w:t xml:space="preserve"> кВ «Белый Плес» до подстанции </w:t>
      </w:r>
      <w:r>
        <w:rPr>
          <w:b/>
          <w:sz w:val="28"/>
          <w:szCs w:val="28"/>
        </w:rPr>
        <w:t>110/35/10</w:t>
      </w:r>
      <w:r>
        <w:rPr>
          <w:rFonts w:cs="Georgia" w:ascii="Georgia" w:hAnsi="Georgia"/>
          <w:b/>
          <w:sz w:val="28"/>
          <w:szCs w:val="28"/>
        </w:rPr>
        <w:t xml:space="preserve"> кВ «Вейделевка»;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>35</w:t>
      </w:r>
      <w:r>
        <w:rPr>
          <w:rFonts w:cs="Georgia" w:ascii="Georgia" w:hAnsi="Georgia"/>
          <w:b/>
          <w:sz w:val="28"/>
          <w:szCs w:val="28"/>
        </w:rPr>
        <w:t xml:space="preserve"> кВ «Вейделевка – Викторополь» от подстанции </w:t>
      </w:r>
      <w:r>
        <w:rPr>
          <w:b/>
          <w:sz w:val="28"/>
          <w:szCs w:val="28"/>
        </w:rPr>
        <w:t>110/35/10 кВ</w:t>
      </w:r>
      <w:r>
        <w:rPr>
          <w:rFonts w:cs="Georgia" w:ascii="Georgia" w:hAnsi="Georgia"/>
          <w:b/>
          <w:sz w:val="28"/>
          <w:szCs w:val="28"/>
        </w:rPr>
        <w:t xml:space="preserve"> «Вейделевка» до подстанции </w:t>
      </w:r>
      <w:r>
        <w:rPr>
          <w:b/>
          <w:sz w:val="28"/>
          <w:szCs w:val="28"/>
        </w:rPr>
        <w:t>35/10</w:t>
      </w:r>
      <w:r>
        <w:rPr>
          <w:rFonts w:cs="Georgia" w:ascii="Georgia" w:hAnsi="Georgia"/>
          <w:b/>
          <w:sz w:val="28"/>
          <w:szCs w:val="28"/>
        </w:rPr>
        <w:t xml:space="preserve"> кВ «Викторополь»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ейделевского района Белгородской области»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32"/>
          <w:szCs w:val="32"/>
        </w:rPr>
        <w:t>2</w: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-4"/>
          <w:sz w:val="28"/>
          <w:szCs w:val="32"/>
        </w:rPr>
      </w:pPr>
      <w:r>
        <w:rPr>
          <w:rFonts w:cs="Georgia" w:ascii="Georgia" w:hAnsi="Georgia"/>
          <w:b/>
          <w:bCs/>
          <w:spacing w:val="-4"/>
          <w:sz w:val="28"/>
          <w:szCs w:val="32"/>
        </w:rPr>
        <w:t>ПРОЕКТ ПЛАНИРОВКИ</w: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-4"/>
          <w:sz w:val="28"/>
          <w:szCs w:val="28"/>
        </w:rPr>
      </w:pPr>
      <w:r>
        <w:rPr>
          <w:rFonts w:cs="Georgia" w:ascii="Georgia" w:hAnsi="Georgia"/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АТЕРИАЛЫ ПО ОБОСНОВАНИЮ ПРОЕКТА ПЛАНИРОВКИ ТЕРРИТОРИИ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иректор                                                                             Гончаренко О. Г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чальник технического отдела                                  Долженко А. В.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проект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сновная часть (утверждаема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овые материалы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 о размещении объектов капитального  строительства и о характеристиках планируемого развития территори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теж планировки территории М 1:10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атериалы по обоснованию проекта планировки территор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стовые материал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: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 Схема границ зон с особыми условиями использования территории М 1:1000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Схема размещения объектов в структуре зонирования территории М 1 : 7000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  Схема зон действия ограничений по условиям охраны объектов культурного наследия М 1:7000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3.  Проект межевания территор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стовые материал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Чертеж межевания территории М 1:1000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left="-142" w:right="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left="-142" w:right="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left="-142" w:right="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left="-142" w:right="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left="-142" w:right="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left="-142" w:right="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left="-142" w:right="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left="-142" w:right="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66"/>
        <w:gridCol w:w="1096"/>
      </w:tblGrid>
      <w:tr>
        <w:trPr/>
        <w:tc>
          <w:tcPr>
            <w:tcW w:w="8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2. Материалы по обоснованию проекта планировки территор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Цели и задач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Характеристика природных условий района строительств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 Климат, почвы, растительность, животный ми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Геологическое строение и гидрогеологические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  строитель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объекты капитального строительства, объекты инженерно-транспортной инфраструктур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0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уществующего положения территории по градостроительным условиям размещения линейных объект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 особыми условиями использования территории, планировочные ограни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женерная подготовка территории организация строитель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защите территории от чрезвычайных ситуаций природного и техногенного характе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ероприятия по обеспечению пожарной безопасн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0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1. Мероприятия по сохранению существующего природно-территориального комплекс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2. Рекультивация земел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5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3.  Мероприятия по сбору, использованию, обезвреживанию,  транспортировке и размещению отход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хема границ зон с особыми условиями использования территории М 1:1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Схема размещения объектов в структуре зонирования территории М 1 : 7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хема зон действия ограничений по условиям охраны объектов культурного наследия М 1:7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ского поселения «Поселок Вейделевка» о разработке документ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Cs/>
          <w:spacing w:val="-10"/>
          <w:sz w:val="28"/>
          <w:szCs w:val="28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Проект планировки территории переустройства линейных объектов:</w:t>
      </w:r>
      <w:r>
        <w:rPr>
          <w:rFonts w:cs="Georgia" w:ascii="Georgia" w:hAnsi="Georgia"/>
          <w:sz w:val="28"/>
          <w:szCs w:val="28"/>
        </w:rPr>
        <w:t xml:space="preserve">  </w:t>
      </w:r>
      <w:r>
        <w:rPr>
          <w:sz w:val="28"/>
          <w:szCs w:val="28"/>
        </w:rPr>
        <w:t>воздушная линия электропередачи  110 кВ «Валуйки –  Айдар» от подстанции 330/110/35 кВ «Валуйки» до подстанции 110/35/10 кВ «Айдар»; воздушная линия электропередачи  35 кВ «Белый Плес -Вейделевка» от подстанции 35/10 кВ «Белый Плес» до подстанции 110/35/10 кВ «Вейделевка»; воздушная линия электропередачи  35 кВ «Вейделевка – Викторополь» от подстанции 110/35/10 кВ «Вейделевка» до подстанции 35/10 кВ «Викторополь»  Вейделевского района</w:t>
      </w:r>
      <w:r>
        <w:rPr>
          <w:rFonts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 xml:space="preserve">Белгородской области </w:t>
      </w:r>
      <w:r>
        <w:rPr>
          <w:sz w:val="28"/>
          <w:szCs w:val="28"/>
        </w:rPr>
        <w:t>разработан в  составе, предусмотренном действующим Градостроительным кодексом Российской Федерации" от 29.12.2004 N 190-ФЗ (ред. от 31.12.2014) и</w:t>
      </w:r>
      <w:r>
        <w:rPr/>
        <w:t xml:space="preserve"> </w:t>
      </w:r>
      <w:r>
        <w:rPr>
          <w:spacing w:val="2"/>
          <w:sz w:val="28"/>
          <w:szCs w:val="28"/>
        </w:rPr>
        <w:t>соответствует требованиям экологических, санитарно-гигиенических, противопожарных и др. норм, действующих на территории Российской Федерации, обеспечивает охрану окружающей среды, взрывобезопасность и пожаробезопасность при соблюдении установленных правил эксплуатации.</w:t>
      </w:r>
    </w:p>
    <w:p>
      <w:pPr>
        <w:pStyle w:val="Normal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полнители:</w:t>
      </w:r>
    </w:p>
    <w:p>
      <w:pPr>
        <w:pStyle w:val="Normal"/>
        <w:ind w:left="54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rFonts w:cs="Georgia" w:ascii="Georgia" w:hAnsi="Georgia"/>
          <w:sz w:val="28"/>
          <w:szCs w:val="28"/>
        </w:rPr>
        <w:t>Начальник технического отдела                                  Долженко А. В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лавный специалист                                                         Кобченко С. С.</w:t>
      </w:r>
    </w:p>
    <w:p>
      <w:pPr>
        <w:pStyle w:val="Normal"/>
        <w:ind w:left="360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дастровый инженер                                                      Швец Ю. 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i w:val="false"/>
          <w:i w:val="false"/>
          <w:lang w:val="ru-RU"/>
        </w:rPr>
      </w:pPr>
      <w:r>
        <w:rPr>
          <w:i w:val="false"/>
        </w:rPr>
        <w:t>Введение</w:t>
      </w:r>
    </w:p>
    <w:p>
      <w:pPr>
        <w:pStyle w:val="Normal"/>
        <w:spacing w:lineRule="auto" w:line="360"/>
        <w:ind w:left="36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– Проект планировки территории переустройства линейных объектов:</w:t>
      </w:r>
      <w:r>
        <w:rPr>
          <w:rFonts w:cs="Georgia" w:ascii="Georgia" w:hAnsi="Georgia"/>
          <w:sz w:val="28"/>
          <w:szCs w:val="28"/>
        </w:rPr>
        <w:t xml:space="preserve">  </w:t>
      </w:r>
      <w:r>
        <w:rPr>
          <w:sz w:val="28"/>
          <w:szCs w:val="28"/>
        </w:rPr>
        <w:t>воздушная линия электропередачи  110 кВ «Валуйки –  Айдар» от подстанции 330/110/35 кВ «Валуйки» до подстанции 110/35/10 кВ «Айдар»; воздушная линия электропередачи  35 кВ «Белый Плес -Вейделевка» от подстанции 35/10 кВ «Белый Плес» до подстанции 110/35/10 кВ «Вейделевка»; воздушная линия электропередачи  35 кВ «Вейделевка – Викторополь» от подстанции 110/35/10 кВ «Вейделевка» до подстанции 35/10 кВ «Викторополь»  Вейделевского района</w:t>
      </w:r>
      <w:r>
        <w:rPr>
          <w:rFonts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 xml:space="preserve">Белгородской области подготовлена </w:t>
      </w:r>
      <w:r>
        <w:rPr>
          <w:sz w:val="28"/>
          <w:szCs w:val="28"/>
        </w:rPr>
        <w:t xml:space="preserve">на основании Постановления администрации городского поселения «Поселок Вейделевка» от </w:t>
      </w:r>
      <w:r>
        <w:rPr>
          <w:sz w:val="28"/>
          <w:szCs w:val="28"/>
          <w:u w:val="single"/>
        </w:rPr>
        <w:t>«19» октября 2016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521</w:t>
      </w:r>
      <w:r>
        <w:rPr>
          <w:sz w:val="28"/>
          <w:szCs w:val="28"/>
        </w:rPr>
        <w:t xml:space="preserve"> «О разрешении ПАО «МРСК Центра» подготовку документации по планировки территории (проект планировки и межевании территории) на реконструкцию линейных объектов», </w:t>
      </w:r>
      <w:r>
        <w:rPr>
          <w:rFonts w:cs="Georgia" w:ascii="Georgia" w:hAnsi="Georgia"/>
          <w:sz w:val="28"/>
          <w:szCs w:val="28"/>
        </w:rPr>
        <w:t>р</w:t>
      </w:r>
      <w:r>
        <w:rPr>
          <w:sz w:val="28"/>
          <w:szCs w:val="28"/>
        </w:rPr>
        <w:t>азработана согласно требованиям законодательных актов и рекомендаций следующих норматив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" от 29.12.2004 N 190-ФЗ (ред. от 31.12.2014) (с изм. и доп., вступ. в силу с 01.04.2015)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" от 25.10.2001 N 136-ФЗ (ред. от 08.03.2015) (с изм. и доп., вступ. в силу с 01.04.2015)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</w:t>
      </w:r>
      <w:r>
        <w:rPr>
          <w:b/>
          <w:i/>
        </w:rPr>
        <w:t>;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вод правил СП 42.13330.2011 "СНиП 2.07.01-89*.Градостроительство. Планировка и застройка городских и сельских поселений". </w:t>
      </w:r>
      <w:r>
        <w:rPr>
          <w:b w:val="false"/>
          <w:i w:val="false"/>
          <w:lang w:val="ru-RU"/>
        </w:rPr>
        <w:t>(</w:t>
      </w:r>
      <w:r>
        <w:rPr>
          <w:b w:val="false"/>
          <w:i w:val="false"/>
        </w:rPr>
        <w:t>СНиП 2.07.01-89* (утв. приказом Министерства регионального развития РФ от 28 декабря 2010 г. N 820)</w:t>
      </w:r>
      <w:r>
        <w:rPr>
          <w:b w:val="false"/>
          <w:i w:val="false"/>
          <w:lang w:val="ru-RU"/>
        </w:rPr>
        <w:t>;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хема территориального планирования муниципального района «Вейделевский район» Белгородской области, разработанная ГУП «Белгородоблпроект», 2008 г.(утверждена Решение Муниципального совета Вейделевского района Белгородской обл. от 20.03.2009 N 4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енеральный план городского поселения «Поселок Вейделевка» Вейделевского района Белгородской</w:t>
      </w:r>
      <w:r>
        <w:rPr>
          <w:b w:val="false"/>
          <w:i w:val="false"/>
          <w:lang w:val="ru-RU"/>
        </w:rPr>
        <w:t xml:space="preserve"> области</w:t>
      </w:r>
      <w:r>
        <w:rPr>
          <w:b w:val="false"/>
          <w:i w:val="false"/>
        </w:rPr>
        <w:t xml:space="preserve">, разработанный ГУП «Архитектурно-планировочное бюро» </w:t>
      </w:r>
      <w:r>
        <w:rPr>
          <w:b w:val="false"/>
          <w:i w:val="false"/>
          <w:lang w:val="ru-RU"/>
        </w:rPr>
        <w:t>в 2012 г.;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</w:rPr>
        <w:t xml:space="preserve">Правила землепользования и застройки </w:t>
      </w:r>
      <w:r>
        <w:rPr>
          <w:b w:val="false"/>
          <w:i w:val="false"/>
          <w:lang w:val="ru-RU"/>
        </w:rPr>
        <w:t>городского</w:t>
      </w:r>
      <w:r>
        <w:rPr>
          <w:lang w:val="ru-RU"/>
        </w:rPr>
        <w:t xml:space="preserve"> </w:t>
      </w:r>
      <w:r>
        <w:rPr>
          <w:b w:val="false"/>
          <w:i w:val="false"/>
        </w:rPr>
        <w:t xml:space="preserve">поселения «Поселок Вейделевка» Вейделевского района Белгородской, разработанный ГУП «Архитектурно-планировочное бюро» </w:t>
      </w:r>
      <w:r>
        <w:rPr>
          <w:b w:val="false"/>
          <w:i w:val="false"/>
          <w:lang w:val="ru-RU"/>
        </w:rPr>
        <w:t>в 2012 г.;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азработки проекта планировки и межева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территориального планирования муниципального района «Вейделевский район» Белгородской обла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Техническое задание, выданно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АО «МРСК Центра- «Белгородэнеог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Проект планировки территории выполнен  на основании исходных данных: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- материалы инженерно-геодезических изысканий, выполненные ГУП «Белгородоблпроект» в 2015 году;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- материалы инженерно-геологических изысканий, выполненные ГУП «Белгородоблпроект» в 2015 году;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- материалы экономических изысканий, выполненные ГУП «Белгородоблпроект» в 2015 г. ;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- материалы инженерно-гидрометеорологических изысканий, выполненные  ООО «Белгеоцентр» в 2015 году;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риалы археологического обследования, выполненные ООО «Белгородская археологическая экспертиза» в 2015 году.  </w:t>
      </w:r>
    </w:p>
    <w:p>
      <w:pPr>
        <w:pStyle w:val="Normal"/>
        <w:ind w:firstLine="34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ологическое заключение на наличие полезных ископаемых  департамента по недропользованию по Центральному Федеральному округу от 17.03.2015 г. за № 10/310;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Отчетная документация по результатам инженерных изысканий представлена разделом «Технические отчеты инженерных изыскан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ланировки территории выполнен на топографической основе  М 1: 1000, выполненной  ГУП «Белгородоблпроект» в 2015 год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Цели и задачи проекта планиров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Целью проекта планировки территории, предусматривающего размещение линейных объектов: ВЛ 110 кВ «Валуйки –Айдар»,  ВЛ 35 кВ «Вейделевка - Белый Плес», ВЛ 35 кВ «Вейделевка – Викторополь» Вейделевского района</w:t>
      </w:r>
      <w:r>
        <w:rPr>
          <w:rFonts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>Белгородской области</w:t>
      </w:r>
      <w:r>
        <w:rPr>
          <w:sz w:val="28"/>
          <w:szCs w:val="28"/>
        </w:rPr>
        <w:t xml:space="preserve">, является обеспечение </w:t>
      </w:r>
      <w:r>
        <w:rPr>
          <w:rStyle w:val="Blk"/>
          <w:sz w:val="28"/>
          <w:szCs w:val="28"/>
        </w:rPr>
        <w:t>устойчивого развития территорий, выделение  элементов планировочной структуры (кварталов, микрорайонов, иных элементов), установление 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</w:t>
      </w:r>
      <w:r>
        <w:rPr>
          <w:rStyle w:val="Blk"/>
        </w:rPr>
        <w:t xml:space="preserve">,  </w:t>
      </w:r>
      <w:r>
        <w:rPr>
          <w:sz w:val="28"/>
          <w:szCs w:val="28"/>
        </w:rPr>
        <w:t xml:space="preserve">ввод  в эксплуатацию планируемого к размещению линейного  объек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Характеристика природных условий района строительства объек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2.1 Климат, почвы, растительность, животный мир</w:t>
      </w:r>
    </w:p>
    <w:p>
      <w:pPr>
        <w:pStyle w:val="Normal"/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има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устраиваемые воздушные линии электропередачи расположены в зоне умеренно-континентального климата, который характеризуется умеренно-холодной зимой и умеренно-теплым летом. Район работ относится 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иматическому  району и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дорожно – климатической   з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яя минимальная   температура воздуха наиболее холодного месяца (январь) - -10,2°С. Абсолютный минимум температуры наружного воздуха </w:t>
      </w:r>
      <w:r>
        <w:rPr>
          <w:color w:val="000000"/>
          <w:sz w:val="28"/>
          <w:szCs w:val="28"/>
        </w:rPr>
        <w:t>–(- 37°С).</w:t>
      </w:r>
      <w:r>
        <w:rPr>
          <w:sz w:val="28"/>
          <w:szCs w:val="28"/>
        </w:rPr>
        <w:t xml:space="preserve"> Средняя максимальная температура наружного воздуха наиболее жаркого месяца + 27°С. Абсолютный максимум температуры наружного воздуха </w:t>
      </w:r>
      <w:r>
        <w:rPr>
          <w:color w:val="000000"/>
          <w:sz w:val="28"/>
          <w:szCs w:val="28"/>
        </w:rPr>
        <w:t>+ 40°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дней с положительной температурой  -234 суток. Последние весенние заморозки наблюдаются в конце апреля - начале мая ; первые осенние – в начале октября. Годовое количество осадков достигает 559 мм. Устойчивый снежный покров залегает в течение 95 дней , достигая в среднем 19 см . В отдельные годы его нет . Максимальная глубина промерзания грунта составляет 1,0-1,6 м. , расчетная высота снежного покрова – 48 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ющее направление ветров – восточное. Средняя годовая скорость ветра – 2,3 м/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чв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представлена следующими почвами: черноземы выщелоченные, обыкновенные, обыкновенные карбонатные, обыкновенные остаточно-карбонатные, солонцеватые водораздельные и балоч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земы выщелоченные слабосмытые располагаются на пологих, покатых и сильнопокатых склонах. Они образовались в результате плоскостной и линейной водной эрозии, интенсивность которой усиливается по мере неправильного хозяйственного освоения земель человеком. Средняя мощность гумусового горизонта – 61 см (колебания от 57 до 66 см). По механическому составу слабосмытые разновидности тяжелосуглинистые и среднесуглинист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земы выщелоченные среднесмытые залегают на покатых склонах. Имеют укороченный гумусовый горизонт, средняя мощность которого – 39 см (колебания от 35 до 44 см). По механическому составу выделена тяжелосуглинистая разновидность. В верхнем горизонте содержится физической глины 43,45%, преобладает фракция мелкого песка (35,24%) и ила (26,85%). В верхнем горизонте содержится 3,93% гуму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земы обыкновенные солонцеватые залегают на пологих и покатых склонах. Для черноземов обыкновенных солонцеватых характерно наличие солонцеватого горизонта В ореховатой, комковато-призматической или ореховато-призматической структуры, уплотненного, трещиноватого в сухом состоянии, вязкого во влажном. Средняя мощность гор.А для глинистых разновидностей 23-29 см, гор. А+В 39-45 см. Содержание гумуса – 2,88 %. Использование этих почв в пашне и под кормовые угодья возможно при соблюдении противоэрозионных  и мелиорати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нцы черноземные степные глинистые слабосмытые встречаются как отдельными контурами на площади 21 га, так и в виде пятен среди черноземов обыкновенных солонцеватых слабосмытых. Занимают солонцы пологие и покатые склоны. К солонцам относятся почвы, имеющие в гумусовом горизонте такое количество натрия, которое обусловливает развитие в почвах солонцеватых свойств; к ним относятся высокая дисперсность, вязкозть, липкость, набухание во влажном состоянии и сильное уплотнение и твердость в сухом, образование крупных отдельностей и т.д. Средняя мощность гор.А глинистой разновидности – 27,5 см, гор.А+В – 44,5 см. Верхний горизонт содержит 4,87-6,25% гумуса, вниз  по профилю его количество уменьшается до 1,52-3,58 в гор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гово-черноземные почвы располагаются на надпойменной террасе, по лощинам, ложбинам, т.е. там, где грунтовые воды находятся на глубине 3-4 м. Морфологически лугово-черноземные почвы близки к черноземам обыкновенным, но отличаются более мощным гумусовым горизонтом. Такие особенности лугово-черноземных почв связаны с более медленной минерализацией вследствие лучшего увла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гумусового горизонта – 85 см (колебания от 55 до 115 см). Содержание физической глины  в верхнем горизонте – 58,63%, преобладает илистая фракция (34,50%) и крупнопылеватая (31,24%). Данные почвы лучше всего использовать под естественные кормовые угодья и л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очные черноземы обыкновенные карбонатные по морфологии, физико-химическим и химическим свойствам аналогичны соответсвующим водораздельным почвам. Располагаются на тех же породах, но по склонам балок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Растительность</w:t>
      </w:r>
      <w:r>
        <w:rPr>
          <w:sz w:val="28"/>
          <w:szCs w:val="28"/>
        </w:rPr>
        <w:t xml:space="preserve"> Вейделевский район относится к типчако – ковыльным степям, значительных лесов нет. Сохранились естественные рощи, дубравы в балках и долинах. Небольшие леса  «Яремчин», «Гнилое» посажены в начале 20 века. В послевоенное время были произведены широкие посадки лесополос, получивших в народе название «Сталинских»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пространены дуб, ясень, клен, тополь, дикорастущие яблони и груши, вяз, осина, ольха. В поймах речушек растут различные виды ивы, черной ольхи, тальника. Из кустарников имеются: лещина, крушина ломкая, боярышник, шиповник, степная вишня, жимолость, степной миндаль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олотистых местах и на берегах водоемов растет осока береговая, осока обыкновенная, хвощ, кострица луговая, костер безостый, камыш, куга. На склонах балок – ковыль, девясил, шалфей, листмек, полынь, астрагал, пырей и другие травы. Живописные места нетронутой степи, где сохранилась растительность так называемых «сниженных Альп» дали нам чудесный цветок – пион тонколистный, в народе – воронец, темно – красный с изумрудно резными листь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Животный мир</w:t>
      </w:r>
      <w:r>
        <w:rPr>
          <w:sz w:val="28"/>
          <w:szCs w:val="28"/>
        </w:rPr>
        <w:t xml:space="preserve"> Вейделевского района представлен различными видами животных: косули, дикие кабаны, волки, лисицы, зайцы, куницы, хори, кроты, ласки,  различные виды грызунов. Встречаются олени и лоси, енотовидная собака. Лесные и степные птицы составляют пестрое многообразие: из водоплавающих больше всего диких уток, есть цапли, реже встречаются лебеди и дикие гу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ого хищных птиц: степной орел, коршун, ястреб, пустельга, сова. Почти исчезла  редкая степная птица – дроф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ыми обитателями вод являются карась, карп, толстолоб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Геологическое строение и гидрогеологические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словия  строительства</w:t>
      </w:r>
    </w:p>
    <w:p>
      <w:pPr>
        <w:pStyle w:val="Heading4"/>
        <w:spacing w:before="0" w:after="0"/>
        <w:ind w:firstLine="720"/>
        <w:rPr>
          <w:u w:val="single"/>
        </w:rPr>
      </w:pPr>
      <w:r>
        <w:rPr>
          <w:u w:val="single"/>
        </w:rPr>
        <w:t>Рельеф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Поселок Вейделевка раскинулся на обоих склонах разлогой глубокой долины р. Ураёва. Её склоны с небольшим уступом переходят в склоны водораздельных плато. В ландшафте поселка доминирует долина реки. Общая ширина её по верху, включая и склоны междуречий, около 3,5 км. Населенный пункт хорошо просматривается от восточной до западной окраин. В нем преобладает склоновый и долинно-балочный рельеф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В рельефе поселка и его окрестностей выделяются следующие основные формы: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а)</w:t>
        <w:tab/>
        <w:t>коренные склоны речной долины Ураёва и Грачева Лога с пролювиально-делювиальным шлейфом;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б)</w:t>
        <w:tab/>
        <w:t>речная пойм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В границах поселка имеют значение сравнительно крупные эрозионные формы - балки и овраг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Грачев Лог - левый приток р. Ураёва. Длина его около 10 км. Ширина днища уменьшается от устья к верховьям от 200 м до 50 м и менее. Общая глубина вреза 20-40 м. Склоны долины круто выпуклы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Голосной Яр - левый приток Грачева Лога. Его размеры: площадь водосбора 65 га, длина 1200 м, ширина между бровками 300 м, ширина днища 40-20 м, глубина 20-30 м. В его верхней части развивается вторичный донный размыв длиной 500 м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Овраг Затулин - слева впадает в Большой пруд у плотины. Длина его – 800 м, ширина 70 м (между бровками), 30 м - днище. Средняя глубина 8-20 м. Общая площадь водосбора около 20 га, склоны задернованы. Активная эрозия наблюдается в отвершке у дорог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Стратонов Лог - левый приток р. Ураёва. Его длина 900 м, ширина 60 м, глубина 3-8 м. Склоны задернованы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Могильный Яр - левый приток р. Ураёва. Он имеет длину 4200 м, ширину 150-300м» глубину вреза 10-20 м, водосборную площадь 600 г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Яр Дубравка - правый приток р. Ураёва и находится западнее больницы. Общая его дина более 6 км, площадь водосбора 600 га, глубина вреза 40-60 м, ширина днища – 100-200 м.</w:t>
      </w:r>
    </w:p>
    <w:p>
      <w:pPr>
        <w:pStyle w:val="Normal"/>
        <w:tabs>
          <w:tab w:val="clear" w:pos="708"/>
          <w:tab w:val="left" w:pos="570" w:leader="none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Современная поверхность территории равнинная, расчлененная  многочисленными  речными долинами и густой овражно-балочной сетью, носит в целом  волнисто-балочный характер, либо волнисто – увалистый. </w:t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0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геологическом строении толщи участка работ  на глубину до 4,0 м; на участках искусственных сооружений до 6,0 м  и до 20,0 м  принимают участие образования  четвертичной, палеогеновой и меловой  систем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u w:val="single"/>
        </w:rPr>
        <w:t>Гидрогеологические условия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Гидрогеологические условия территории Вейделевского района определяются его геологическим строением и орогидрографической обстановкой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Здесь развиты водоносные горизонты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А) в четвертичных отложениях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Б) в палеогеновых песках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В) в мергельно-меловых отложениях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Г) в сеномен-альбских песках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Д) в каменноугольных известняках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Е) в докембрийских образованиях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Аллювиальный водоносный горизонт приурочен, в основном к аллювиальным пескам долин рек и оврагов. Водообильность горизонта зависит от гранулометрического состава песков, но, обычно слабая, и характеризуется дебитами от 0,05 л/сек до 1,7 л/сек с удаленными дебитами от 0,004 л/сек до 0,7 л/сек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Палеогеновый водоносный комплекс. Отложения данного горизонта развиты только на водораздельных участках, где пески палеогена подвержены почти полному дренированию. Водоносный горизонт имеет локальное распространение, типа верховодки, и не имеет практического значения для водоснабже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Мергельно-меловой водоносный комплекс приурочен, главным образом, к верхней трещиноватой части мергельно-меловых отложений. Для этого горизонта характерна повышенная и высокая водообильность в долинах рек, оврагов и на их склонах, и весьма слабая водообильность на водораздельных участках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Мощность наиболее трещиноватой и водообильной зоны достигает: в районе оврагов – 20-35 м, в районе долин рек – 40-60 м. Ниже мела и мергели практически непроницаемые. По аналогии с другими районами можно предполагать наличие нижней слабоводообильной зоны в меловых отложениях конъяк-турон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Сеноман-альбский водоносный горизонт приурочен к толще мелкозернистых песков мощностью от нескольких метров (с. Лихолобово) до 33,0 м (х. Орлов). Характерным является отсутствие песков в юго-восточной части района, где мергельно-меловые отложения непосредственно залегают на каменноугольных. Горизонт напорный, величина напоров увеличивается в западном направлении от 137 м до 300 м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 xml:space="preserve">Каменноугольный водоносный комплекс развит в районе повсеместно. Однако ввиду глубокого залегания (до 270-300 м) он практически не использован для водоснабж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дземные воды по трассе  вскрыты в  долине р.Ураево.  Статический уровень на момент изысканий в скважинах зафиксирован на глубинах 0,3 – 1,2 м (абс. отм. 113,3 – 114,9 м) . Питание подземных вод осуществляется за счет инфильтрации атмосферных осадков . Годовое колебание уровня ±1,0 м зависит от природно- климатических факторов. Водовмещающими породами являются песчано- суглинистые грунты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временные физико-геологические процессы и явления, способные отрицательно повлиять на устойчивость проектируемых ВЛ в период строительства и эксплуатации не выявл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ерритория относится к сейсмически неопасной зоне, согласно Карте ОСР-97-А район относится к 5-ти бальной зоне.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ируемые объекты капитального строительства, объекты  инженерно-транспортной инфраструк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устраиваемые воздушные линии электропередач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Л 110 кВ «Валуйки – Айдар»,  ВЛ 35 кВ «Вейделевка – Белый Плес», ВЛ 35 кВ «Вейделевка – Викторополь» расположены в границах городского поселения «Поселок Вейделевка» и Большелипяговского сельского поселения Вейделевского района Белгоро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sz w:val="28"/>
          <w:szCs w:val="28"/>
        </w:rPr>
        <w:t>Характеристика проектируемых  линейных объектов</w:t>
      </w:r>
      <w:r>
        <w:rPr/>
        <w:t xml:space="preserve">                                                                                                                                 </w:t>
      </w:r>
      <w:r>
        <w:rPr>
          <w:bCs/>
        </w:rPr>
        <w:t xml:space="preserve">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Таблица 3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Л 110 кВ Валуйки – Айдар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напря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кВ (высок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цепей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 сооружаемого участка, 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</w:t>
            </w:r>
          </w:p>
        </w:tc>
      </w:tr>
      <w:tr>
        <w:trPr>
          <w:trHeight w:val="1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пор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вновь устанавливаемы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нкерно-угловых оп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110-2+5 (3 ш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омежуточных оп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ПБ 110-2 исп. 02 (3 шт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110-5+4 (3 шт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лощадь зоны планируемого размещения линейного объекта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Л 35 кВ Вейделевка – Белый  Пл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напря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кВ (высок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цепей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 сооружаемого участка, 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пор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вновь устанавливаемы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нкерно-угловых оп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35-1+5 (1 шт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омежуточных оп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лощадь зоны планируемого размещения линейного объекта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 35 кВ Вейделевка – Викторопо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напря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кВ (высок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цепей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 сооружаемого участка, 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пор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вновь устанавливаемы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нкерно-угловых оп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35-1+5 (3 шт.), У 35-1 (2 шт.),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омежуточных оп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 35-3.1 (1 шт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оны планируемого размещения линейного объекта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FF0000"/>
          <w:sz w:val="8"/>
          <w:szCs w:val="28"/>
        </w:rPr>
      </w:pPr>
      <w:r>
        <w:rPr>
          <w:b/>
          <w:bCs/>
          <w:color w:val="FF0000"/>
          <w:sz w:val="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рассы воздушных линий электропередачи,  планируемых к переустройству проходят  по землям сельскохозяйственного назначения: КН 31:25:0000000:110, КН 31:25:0000000:79, 31:25:0000000:12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временного занятия на период строительства составляет 48210,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right="-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Анализ существующего положения территории по градостроительным условиям размещения линейных объектов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i w:val="false"/>
          <w:i w:val="false"/>
        </w:rPr>
      </w:pPr>
      <w:r>
        <w:rPr/>
        <w:tab/>
        <w:tab/>
      </w:r>
      <w:r>
        <w:rPr>
          <w:b w:val="false"/>
          <w:i w:val="false"/>
        </w:rPr>
        <w:t>Размещение линейных объектов – «ВЛ 110 кВ «Валуйки – Айдар»,  ВЛ 35 кВ «Вейделевка – Белый Плес», ВЛ 35 кВ «Вейделевка – Викторополь» принято с учетом Генерального плана</w:t>
      </w:r>
      <w:r>
        <w:rPr/>
        <w:t xml:space="preserve"> </w:t>
      </w:r>
      <w:r>
        <w:rPr>
          <w:b w:val="false"/>
          <w:i w:val="false"/>
        </w:rPr>
        <w:t>городского поселения «Поселок Вейделевка» Вейделевского района Белгородской</w:t>
      </w:r>
      <w:r>
        <w:rPr>
          <w:b w:val="false"/>
          <w:i w:val="false"/>
          <w:lang w:val="ru-RU"/>
        </w:rPr>
        <w:t xml:space="preserve"> области</w:t>
      </w:r>
      <w:r>
        <w:rPr>
          <w:b w:val="false"/>
          <w:i w:val="false"/>
        </w:rPr>
        <w:t xml:space="preserve">, разработанный ГУП «Архитектурно-планировочное бюро» </w:t>
      </w:r>
      <w:r>
        <w:rPr>
          <w:b w:val="false"/>
          <w:i w:val="false"/>
          <w:lang w:val="ru-RU"/>
        </w:rPr>
        <w:t>в 2012 г.;</w:t>
      </w:r>
    </w:p>
    <w:p>
      <w:pPr>
        <w:pStyle w:val="Normal"/>
        <w:ind w:left="-18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о материалам Генерального плана определены </w:t>
      </w:r>
      <w:r>
        <w:rPr>
          <w:bCs/>
          <w:sz w:val="28"/>
          <w:szCs w:val="28"/>
        </w:rPr>
        <w:t xml:space="preserve">зоны местонахождения планируемого размещения линейных объектов капитального строительства. 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 xml:space="preserve">ВЛ 110 кВ «Валуйки–Айдар» </w:t>
      </w:r>
    </w:p>
    <w:p>
      <w:pPr>
        <w:pStyle w:val="Normal"/>
        <w:suppressAutoHyphens w:val="true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Х 1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зона сельскохозяйственных угодий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ЗТИ  - зона автомобильного транспорта.</w:t>
      </w:r>
    </w:p>
    <w:p>
      <w:pPr>
        <w:pStyle w:val="Normal"/>
        <w:suppressAutoHyphens w:val="tru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Р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зона рекреационно-ландшафтных территорий.</w:t>
      </w:r>
    </w:p>
    <w:p>
      <w:pPr>
        <w:pStyle w:val="Normal"/>
        <w:suppressAutoHyphens w:val="tru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Р 4 - зона озеленения специального назначения.</w:t>
      </w:r>
    </w:p>
    <w:p>
      <w:pPr>
        <w:pStyle w:val="Normal"/>
        <w:suppressAutoHyphens w:val="tru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Ж-1Б - зона застройки индивидуальными жилыми домами усадебного типа с содержанием скота и птицы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Ж -5 - зона развития жилой застройки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ВЛ 35 кВ «Вейделевка - Белый Плес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Х 1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зона сельскохозяйственных угодий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ТИ  - зона автомобильного транспорта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-1 – зона кладбищ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-3 - зона размещения отходов производства и потребления, с включением объектов инженерной инфраструктуры.</w:t>
      </w:r>
    </w:p>
    <w:p>
      <w:pPr>
        <w:pStyle w:val="Normal"/>
        <w:suppressAutoHyphens w:val="tru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К-Р – зона развития производственно – коммунальных  объектов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ВЛ 35 кВ «Вейделевка – Викторополь»</w:t>
      </w:r>
    </w:p>
    <w:p>
      <w:pPr>
        <w:pStyle w:val="Normal"/>
        <w:suppressAutoHyphens w:val="true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Х 1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зона сельскохозяйственных угодий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ТИ  - зона автомобильного транспорта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-1 – зона кладбищ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-3 - зона размещения отходов производства и потребления, с включением объектов инженерной инфраструктуры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К-Р – зона развития производственно – коммунальных  объектов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зона рекреационно-ландшафтных территорий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 4 - зона озеленения специального назначения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-1Б - зона застройки индивидуальными жилыми домами усадебного типа с содержанием скота и птицы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 -5 - зона развития жилой застройк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5. Зоны с особыми условиями использования</w:t>
      </w:r>
    </w:p>
    <w:p>
      <w:pPr>
        <w:pStyle w:val="ListParagraph"/>
        <w:autoSpaceDE w:val="false"/>
        <w:ind w:left="0"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Переустраиваемые трассы ВЛ 110 кВ и ВЛ 35 кВ</w:t>
      </w:r>
      <w:r>
        <w:rPr>
          <w:sz w:val="28"/>
          <w:szCs w:val="28"/>
        </w:rPr>
        <w:t xml:space="preserve"> на своем протяжении пересекает инженерные коммуникации, для которых установлены охранные зоны в соответствии с нормативными документами. </w:t>
      </w:r>
    </w:p>
    <w:p>
      <w:pPr>
        <w:pStyle w:val="Normal"/>
        <w:shd w:fill="FFFFFF" w:val="clear"/>
        <w:ind w:firstLine="540"/>
        <w:jc w:val="both"/>
        <w:rPr>
          <w:spacing w:val="2"/>
          <w:sz w:val="28"/>
          <w:szCs w:val="28"/>
        </w:rPr>
      </w:pPr>
      <w:r>
        <w:rPr>
          <w:rStyle w:val="FontStyle91"/>
          <w:sz w:val="28"/>
          <w:szCs w:val="28"/>
        </w:rPr>
        <w:t>Основными зонами особых условий использования на территории прохождения воздушных линий электропередачи являются:</w:t>
      </w:r>
    </w:p>
    <w:p>
      <w:pPr>
        <w:pStyle w:val="Style44"/>
        <w:widowControl/>
        <w:numPr>
          <w:ilvl w:val="0"/>
          <w:numId w:val="10"/>
        </w:numPr>
        <w:tabs>
          <w:tab w:val="clear" w:pos="708"/>
          <w:tab w:val="left" w:pos="1027" w:leader="none"/>
        </w:tabs>
        <w:spacing w:lineRule="auto" w:line="240"/>
        <w:ind w:left="1027" w:hanging="341"/>
        <w:rPr/>
      </w:pPr>
      <w:r>
        <w:rPr>
          <w:rStyle w:val="FontStyle91"/>
          <w:sz w:val="28"/>
          <w:szCs w:val="28"/>
        </w:rPr>
        <w:t>санитарно-защитная зона промышленных и коммунальных объектов;</w:t>
      </w:r>
    </w:p>
    <w:p>
      <w:pPr>
        <w:pStyle w:val="Style44"/>
        <w:widowControl/>
        <w:numPr>
          <w:ilvl w:val="0"/>
          <w:numId w:val="10"/>
        </w:numPr>
        <w:tabs>
          <w:tab w:val="clear" w:pos="708"/>
          <w:tab w:val="left" w:pos="1027" w:leader="none"/>
        </w:tabs>
        <w:spacing w:lineRule="auto" w:line="240"/>
        <w:ind w:left="1027" w:hanging="341"/>
        <w:rPr/>
      </w:pPr>
      <w:r>
        <w:rPr>
          <w:rStyle w:val="FontStyle91"/>
          <w:sz w:val="28"/>
          <w:szCs w:val="28"/>
        </w:rPr>
        <w:t>водоохранная зона водных объектов;</w:t>
      </w:r>
    </w:p>
    <w:p>
      <w:pPr>
        <w:pStyle w:val="Style44"/>
        <w:widowControl/>
        <w:numPr>
          <w:ilvl w:val="0"/>
          <w:numId w:val="10"/>
        </w:numPr>
        <w:tabs>
          <w:tab w:val="clear" w:pos="708"/>
          <w:tab w:val="left" w:pos="1027" w:leader="none"/>
        </w:tabs>
        <w:spacing w:lineRule="auto" w:line="240"/>
        <w:ind w:left="1027" w:hanging="341"/>
        <w:rPr>
          <w:rStyle w:val="FontStyle91"/>
          <w:sz w:val="28"/>
          <w:szCs w:val="28"/>
        </w:rPr>
      </w:pPr>
      <w:r>
        <w:rPr>
          <w:rStyle w:val="FontStyle91"/>
          <w:sz w:val="28"/>
          <w:szCs w:val="28"/>
        </w:rPr>
        <w:t>территория подтопления 1% обеспеченности;</w:t>
      </w:r>
    </w:p>
    <w:p>
      <w:pPr>
        <w:pStyle w:val="Style44"/>
        <w:widowControl/>
        <w:numPr>
          <w:ilvl w:val="0"/>
          <w:numId w:val="10"/>
        </w:numPr>
        <w:tabs>
          <w:tab w:val="clear" w:pos="708"/>
          <w:tab w:val="left" w:pos="1027" w:leader="none"/>
        </w:tabs>
        <w:spacing w:lineRule="auto" w:line="240"/>
        <w:ind w:left="1027" w:hanging="341"/>
        <w:rPr>
          <w:rStyle w:val="FontStyle91"/>
          <w:sz w:val="28"/>
          <w:szCs w:val="28"/>
        </w:rPr>
      </w:pPr>
      <w:r>
        <w:rPr>
          <w:rStyle w:val="FontStyle91"/>
          <w:sz w:val="28"/>
          <w:szCs w:val="28"/>
        </w:rPr>
        <w:t>охранная зона ВЛ.</w:t>
      </w:r>
    </w:p>
    <w:p>
      <w:pPr>
        <w:pStyle w:val="ListParagraph"/>
        <w:autoSpaceDE w:val="false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он залегания полезных ископаемых, территорий и охранных зон </w:t>
      </w:r>
    </w:p>
    <w:p>
      <w:pPr>
        <w:pStyle w:val="ListParagraph"/>
        <w:autoSpaceDE w:val="false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ктов культурного наследия в границах данного проекта планировки нет.</w:t>
        <w:br/>
        <w:tab/>
        <w:t>Охранные зоны  вдоль воздушных линий электропередачи устанавливаются</w:t>
      </w:r>
      <w:r>
        <w:rPr>
          <w:b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- в виде части поверхности участка земли и  воздушного пространства  (на  высоту,   соответствующую высоте опор воздушных линий </w:t>
      </w:r>
    </w:p>
    <w:p>
      <w:pPr>
        <w:pStyle w:val="ListParagraph"/>
        <w:autoSpaceDE w:val="false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передачи), ограниченной параллельными вертикальными   плоскостями, отстоящими по   обе стороны линии электропередачи от крайних проводов при неотклоненном  их положении   на следующем расстоянии: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Л 330 кВ – 30 метров, ВЛ 110 кВ – 20 метров  (</w:t>
      </w:r>
      <w:r>
        <w:rPr>
          <w:sz w:val="28"/>
          <w:szCs w:val="28"/>
        </w:rPr>
        <w:t xml:space="preserve">Постановление </w:t>
      </w:r>
    </w:p>
    <w:p>
      <w:pPr>
        <w:pStyle w:val="ListParagraph"/>
        <w:autoSpaceDE w:val="false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РФ от 24 февраля 2009 г. N 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женерная подготовка территории и организация строительства</w:t>
      </w:r>
    </w:p>
    <w:p>
      <w:pPr>
        <w:pStyle w:val="Normal"/>
        <w:spacing w:lineRule="auto" w:line="360"/>
        <w:ind w:left="5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подготовка территории для переустройства воздушных линий электропередачи 110 кВ и 35 кВ, которая состоит из следующих этапов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убка зеленых насажд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нятие плодородного слоя почв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ивка центров опор ВЛ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онтажных площадок и места складирования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онтажные площадки для сбора опор и места складирования материалов располагаются в границах земельного участка, предоставляемого во временное занятие на период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рожная сеть в районе хорошо развита. При разработке маршрутов доставки строительных грузов использованы существующие автомобильные дороги местного значения и полевые дорог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о строительно-монтажных работ на реконструируемых ВЛ рекомендуется производить поточным методом в следующей технологической последова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трои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душной линии электропередачи напряжением 110 кВ двухцепной составляет 0,5 меся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душной линии электропередачи напряжением 35 кВ составляет 0,6 месяцев.</w:t>
      </w:r>
    </w:p>
    <w:p>
      <w:pPr>
        <w:pStyle w:val="Normal"/>
        <w:ind w:left="5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4"/>
        <w:widowControl/>
        <w:tabs>
          <w:tab w:val="clear" w:pos="708"/>
          <w:tab w:val="left" w:pos="1027" w:leader="none"/>
        </w:tabs>
        <w:spacing w:lineRule="auto" w:line="240"/>
        <w:ind w:left="686" w:hanging="0"/>
        <w:rPr>
          <w:rFonts w:ascii="Times New Roman" w:hAnsi="Times New Roman" w:cs="Times New Roman"/>
          <w:b/>
          <w:b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</w:rPr>
      </w:r>
    </w:p>
    <w:p>
      <w:pPr>
        <w:pStyle w:val="Style44"/>
        <w:widowControl/>
        <w:tabs>
          <w:tab w:val="clear" w:pos="708"/>
          <w:tab w:val="left" w:pos="1027" w:leader="none"/>
        </w:tabs>
        <w:spacing w:lineRule="auto" w:line="276"/>
        <w:ind w:left="686" w:hanging="0"/>
        <w:rPr>
          <w:rStyle w:val="FontStyle91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  <w:highlight w:val="yellow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по защите территории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резвычайная ситуация (ЧС) - обстановка на определенной территории, сложившаяся в результате аварии, опасного природного явления, катастрофы, стихийного или иного бедствия, которая может повлечь или повлекла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женерную защиту застроенных или застраиваемых территорий от одного или нескольких опасных геологических процессов следует осуществлять независимо от формы собственности и принадлежности защищаемых территорий и объектов, при необходимости предусматривать образование единой территориальной системы (комплекса) мероприятий и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ор мероприятий и сооружений следует производить с учетом видов возможных деформаций и воздействий, уровня ответственности и стоимости защищаемых территорий и сооружений, их конструктивных и эксплуатационных особ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ницы защищаемых территорий, подверженных воздействию опасных геологических процессов, в пределах которых требуется строительство сооружений и осуществление мероприятий инженерной защиты, следует устанавливать по материалам рекогносцировочных обследований и уточнить при последующих инженерных изысканиях. Строительство сооружений и осуществление мероприятий инженерной защиты не должны приводить к активизации опасных процессов на примыкающих терр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когда сооружения и мероприятия инженерной защиты могут оказать отрицательное влияние на эти территории (заболачивание, разрушение берегов, образование и активизация оползней и д.р.), в проекте должны быть предусмотрены соответствующие компенсационно-восстановительны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защиты от оползневых и обвальных процессов  рассматриваются следующие мероприятия и сооружения, направленные на предотвращение и стабилизацию этих процес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инфильтрации воды в грунт и эрозийных проце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усственное понижение уровня подземных в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грунтов (в том числе армирован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удерживающих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роприятия по обеспечению пожарной безопасно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ч.ч. 1,2 ст. 5 ФЗ №123 от 22.07.2008 г. «Технический регламент пожарной безопасности» на объекте строительства создается система обеспечения пожарной безопасности. Целью создания системы обеспечения пожарной безопасности объекта – является предотвращение пожара, обеспечение безопасности людей и защита имущества при пожар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сключение условий возникновения пожара обеспечивается следующими способа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строительстве объекта используются  материалы, обладающие высокой степенью огнестойко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ние наиболее безопасных способов размещения горючих веществ и материалов, а также исключаются материалы, взаимодействие которых друг с другом приводит к образованию пожаров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ддержание безопасной температуры нагрева веществ, материалов и поверхностей, которые контактируют с горючей средой;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именение способов и устройств ограничения энергии искрового разряда в горючей среде до безопасных значений;</w:t>
      </w:r>
    </w:p>
    <w:p>
      <w:pPr>
        <w:pStyle w:val="Formattexttopleveltext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Для объекта строительства защита людей  и имущества от опасных факторов пожара и (или) ограничение его последствий обеспечиваются снижением динамики нарастания опасных факторов пожара, эвакуацией людей и имущества в безопасную зону и (или) тушением пожара.</w:t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авка транспортных машин топливом и смазочными материалами должна проводиться в специально выделенном месте, оборудованном средствами и инвентарем противопожарной безопасности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храна окружающей сре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1. Мероприятия по сохранению существующего природно-территориального комплекс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комендуемые проектные решения ориентированы на минимальное вмешательство в сложившийся природно-территориальный комплекс и социально – экологические условия проживания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 достигается минимизацией площади изъятия земель в постоянное  пользование,  проведением мероприятий по защите земель от эрозии и подтопления, организацией водоотв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храны природы необходимо выполнять следующие усло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соблюдение границ территорий, отводимых для стро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ив горюче-смазочных материалов производить только в специально отведенных для этих целей мес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йку машин и механизмов производить в специально отведенных и оборудованных для этих целей местах.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color w:val="000000"/>
          <w:sz w:val="28"/>
          <w:szCs w:val="28"/>
        </w:rPr>
        <w:t>9.2. Рекультивация земел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еред проведением строительных работ предусматривается снятие плодородного слоя, складирование в отведенных местах и дальнейшее его использование для рекультивации нарушенных земел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Рекультивация земель - это мероприятия, обеспечивающие возврат временно занимаемых земель землепользователям в состоянии, пригодном для использования в сельском хозяйстве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Технический этап рекультивации нарушенных площадей предусматривает планировку (с обеспечением водоотвода)  мест складирования грунта, а также рыхление, распашку и боронование участков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Для уменьшения негативного влияния на земельные ресурсы в период строительства предусматриваются следующие мероприят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 строительных и бытовых отходов на специально оборудованной и огражденной по периметру площадке с водонепроницаемым покрытие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ая ликвидация проливов нефтепродуктов, возникающих при эксплуатации автотранспор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ая уборка строительного и бытового мусора на специально оборудованную площад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тведение поверхностных  ливневых вод с площадки строительства осуществляется на пониженный релье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ероприятия по сбору, использованию, обезвреживанию,  транспортировке и размещению отходов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ст.51Федерального Закона «Об охране окружающей среды», отходы производства и потребления подлежат сбору, использованию, обезвреживанию, транспортировке, хранению и захоронению, способы и условия, которых безопасны для окружающей сре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ходы, образующиеся в период строительства, без временного накопления, по мере образования предусматривается вывозить на свалку, а также на базу подрядной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отренные проектом мероприятия соответствуют 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fa-IR" w:bidi="fa-IR"/>
        </w:rPr>
      </w:pPr>
      <w:r>
        <w:rPr>
          <w:b/>
          <w:sz w:val="28"/>
          <w:szCs w:val="28"/>
          <w:lang w:eastAsia="fa-IR" w:bidi="fa-IR"/>
        </w:rPr>
        <w:t xml:space="preserve">    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fa-IR" w:bidi="fa-IR"/>
        </w:rPr>
      </w:pPr>
      <w:r>
        <w:rPr>
          <w:b/>
          <w:sz w:val="28"/>
          <w:szCs w:val="28"/>
          <w:lang w:eastAsia="fa-IR" w:bidi="fa-IR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е материал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боснованию проекта планировки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i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u w:val="singl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 Знак Знак Знак"/>
    <w:qFormat/>
    <w:rPr>
      <w:b/>
      <w:bCs/>
      <w:i/>
      <w:kern w:val="2"/>
      <w:sz w:val="28"/>
      <w:szCs w:val="28"/>
      <w:lang w:val="en-US" w:bidi="ar-SA"/>
    </w:rPr>
  </w:style>
  <w:style w:type="character" w:styleId="FontStyle91">
    <w:name w:val="Font Style91"/>
    <w:qFormat/>
    <w:rPr>
      <w:rFonts w:ascii="Times New Roman" w:hAnsi="Times New Roman" w:cs="Times New Roman"/>
      <w:spacing w:val="10"/>
      <w:sz w:val="18"/>
      <w:szCs w:val="18"/>
    </w:rPr>
  </w:style>
  <w:style w:type="character" w:styleId="W">
    <w:name w:val="w"/>
    <w:basedOn w:val="Style9"/>
    <w:qFormat/>
    <w:rPr/>
  </w:style>
  <w:style w:type="character" w:styleId="Style11">
    <w:name w:val="Без интервала Знак"/>
    <w:basedOn w:val="Style9"/>
    <w:qFormat/>
    <w:rPr>
      <w:sz w:val="28"/>
      <w:szCs w:val="22"/>
      <w:lang w:val="ru-RU" w:bidi="ar-SA"/>
    </w:rPr>
  </w:style>
  <w:style w:type="character" w:styleId="Style12">
    <w:name w:val="Основной текст_"/>
    <w:basedOn w:val="Style9"/>
    <w:qFormat/>
    <w:rPr>
      <w:sz w:val="26"/>
      <w:szCs w:val="26"/>
      <w:shd w:fill="FFFFFF" w:val="clear"/>
      <w:lang w:bidi="ar-SA"/>
    </w:rPr>
  </w:style>
  <w:style w:type="character" w:styleId="PageNumber">
    <w:name w:val="Page Number"/>
    <w:basedOn w:val="Style9"/>
    <w:rPr/>
  </w:style>
  <w:style w:type="character" w:styleId="Heading3Char">
    <w:name w:val="Heading 3 Char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Стиль1 Знак"/>
    <w:qFormat/>
    <w:rPr>
      <w:b/>
      <w:bCs/>
      <w:sz w:val="24"/>
      <w:szCs w:val="24"/>
      <w:lang w:val="ru-RU" w:bidi="ar-SA"/>
    </w:rPr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Ecattext">
    <w:name w:val="ecattext"/>
    <w:basedOn w:val="Style9"/>
    <w:qFormat/>
    <w:rPr/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36"/>
    </w:pPr>
    <w:rPr>
      <w:rFonts w:ascii="Tahoma" w:hAnsi="Tahoma" w:cs="Tahoma"/>
    </w:rPr>
  </w:style>
  <w:style w:type="paragraph" w:styleId="11">
    <w:name w:val="Основной текст1"/>
    <w:basedOn w:val="Normal"/>
    <w:qFormat/>
    <w:pPr>
      <w:shd w:fill="FFFFFF" w:val="clear"/>
      <w:autoSpaceDE w:val="false"/>
      <w:spacing w:lineRule="exact" w:line="320" w:before="360" w:after="240"/>
      <w:ind w:hanging="380"/>
      <w:jc w:val="both"/>
    </w:pPr>
    <w:rPr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2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26:00Z</dcterms:created>
  <dc:creator>Admin</dc:creator>
  <dc:description/>
  <cp:keywords/>
  <dc:language>en-US</dc:language>
  <cp:lastModifiedBy>Admin</cp:lastModifiedBy>
  <cp:lastPrinted>2016-10-26T11:31:00Z</cp:lastPrinted>
  <dcterms:modified xsi:type="dcterms:W3CDTF">2016-10-26T08:43:00Z</dcterms:modified>
  <cp:revision>6</cp:revision>
  <dc:subject/>
  <dc:title>ПРОЕКТ ПЛАНИРОВКИ И ПРОЕКТ МЕЖЕВАНИЯ ДЛЯ СТРОИТЕЛЬСТВА ЛИНЕЙНОГО ОБЪЕКТА – </dc:title>
</cp:coreProperties>
</file>