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ПРОЕКТ  ПЛАНИРОВКИ И ПРОЕКТ МЕЖЕВАНИЯ ТЕРРИТОРИИ  ПЕРЕУСТРОЙСТВА   ЛИНЕЙНЫХ ОБЪЕКТОВ</w:t>
      </w:r>
      <w:r>
        <w:rPr>
          <w:rFonts w:cs="Georgia" w:ascii="Georgia" w:hAnsi="Georgia"/>
          <w:b/>
          <w:sz w:val="32"/>
          <w:szCs w:val="32"/>
        </w:rPr>
        <w:t>: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 xml:space="preserve">110 </w:t>
      </w:r>
      <w:r>
        <w:rPr>
          <w:rFonts w:cs="Georgia" w:ascii="Georgia" w:hAnsi="Georgia"/>
          <w:b/>
          <w:sz w:val="28"/>
          <w:szCs w:val="28"/>
        </w:rPr>
        <w:t xml:space="preserve">кВ «Вейделевка –  Айдар» от подстанции </w:t>
      </w:r>
      <w:r>
        <w:rPr>
          <w:b/>
          <w:sz w:val="28"/>
          <w:szCs w:val="28"/>
        </w:rPr>
        <w:t>330/110/35</w:t>
      </w:r>
      <w:r>
        <w:rPr>
          <w:rFonts w:cs="Georgia" w:ascii="Georgia" w:hAnsi="Georgia"/>
          <w:b/>
          <w:sz w:val="28"/>
          <w:szCs w:val="28"/>
        </w:rPr>
        <w:t xml:space="preserve"> кВ «Валуйки» до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подстанции </w:t>
      </w:r>
      <w:r>
        <w:rPr>
          <w:b/>
          <w:sz w:val="28"/>
          <w:szCs w:val="28"/>
        </w:rPr>
        <w:t xml:space="preserve">110/35/10 </w:t>
      </w:r>
      <w:r>
        <w:rPr>
          <w:rFonts w:cs="Georgia" w:ascii="Georgia" w:hAnsi="Georgia"/>
          <w:b/>
          <w:sz w:val="28"/>
          <w:szCs w:val="28"/>
        </w:rPr>
        <w:t>кВ «Айдар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Белый Плес -Вейделевка» от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Белый Плес» до подстанции </w:t>
      </w:r>
      <w:r>
        <w:rPr>
          <w:b/>
          <w:sz w:val="28"/>
          <w:szCs w:val="28"/>
        </w:rPr>
        <w:t>110/35/10</w:t>
      </w:r>
      <w:r>
        <w:rPr>
          <w:rFonts w:cs="Georgia" w:ascii="Georgia" w:hAnsi="Georgia"/>
          <w:b/>
          <w:sz w:val="28"/>
          <w:szCs w:val="28"/>
        </w:rPr>
        <w:t xml:space="preserve"> кВ «Вейделевка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Вейделевка – Викторополь» от подстанции </w:t>
      </w:r>
      <w:r>
        <w:rPr>
          <w:b/>
          <w:sz w:val="28"/>
          <w:szCs w:val="28"/>
        </w:rPr>
        <w:t>110/35/10 кВ</w:t>
      </w:r>
      <w:r>
        <w:rPr>
          <w:rFonts w:cs="Georgia" w:ascii="Georgia" w:hAnsi="Georgia"/>
          <w:b/>
          <w:sz w:val="28"/>
          <w:szCs w:val="28"/>
        </w:rPr>
        <w:t xml:space="preserve"> «Вейделевка» до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Викторополь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йделевского района Белгородской области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ПРОЕКТ  ПЛАНИРОВКИ И ПРОЕКТ МЕЖЕВАНИЯ ТЕРРИТОРИИ  ПЕРЕУСТРОЙСТВА   ЛИНЕЙНЫХ ОБЪЕКТОВ</w:t>
      </w:r>
      <w:r>
        <w:rPr>
          <w:rFonts w:cs="Georgia" w:ascii="Georgia" w:hAnsi="Georgia"/>
          <w:b/>
          <w:sz w:val="32"/>
          <w:szCs w:val="32"/>
        </w:rPr>
        <w:t>: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 xml:space="preserve">110 </w:t>
      </w:r>
      <w:r>
        <w:rPr>
          <w:rFonts w:cs="Georgia" w:ascii="Georgia" w:hAnsi="Georgia"/>
          <w:b/>
          <w:sz w:val="28"/>
          <w:szCs w:val="28"/>
        </w:rPr>
        <w:t xml:space="preserve">кВ «Вейделевка –  Айдар» от подстанции </w:t>
      </w:r>
      <w:r>
        <w:rPr>
          <w:b/>
          <w:sz w:val="28"/>
          <w:szCs w:val="28"/>
        </w:rPr>
        <w:t>330/110/35</w:t>
      </w:r>
      <w:r>
        <w:rPr>
          <w:rFonts w:cs="Georgia" w:ascii="Georgia" w:hAnsi="Georgia"/>
          <w:b/>
          <w:sz w:val="28"/>
          <w:szCs w:val="28"/>
        </w:rPr>
        <w:t xml:space="preserve"> кВ «Валуйки» до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подстанции </w:t>
      </w:r>
      <w:r>
        <w:rPr>
          <w:b/>
          <w:sz w:val="28"/>
          <w:szCs w:val="28"/>
        </w:rPr>
        <w:t xml:space="preserve">110/35/10 </w:t>
      </w:r>
      <w:r>
        <w:rPr>
          <w:rFonts w:cs="Georgia" w:ascii="Georgia" w:hAnsi="Georgia"/>
          <w:b/>
          <w:sz w:val="28"/>
          <w:szCs w:val="28"/>
        </w:rPr>
        <w:t>кВ «Айдар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Белый Плес -Вейделевка» от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Белый Плес» до подстанции </w:t>
      </w:r>
      <w:r>
        <w:rPr>
          <w:b/>
          <w:sz w:val="28"/>
          <w:szCs w:val="28"/>
        </w:rPr>
        <w:t>110/35/10</w:t>
      </w:r>
      <w:r>
        <w:rPr>
          <w:rFonts w:cs="Georgia" w:ascii="Georgia" w:hAnsi="Georgia"/>
          <w:b/>
          <w:sz w:val="28"/>
          <w:szCs w:val="28"/>
        </w:rPr>
        <w:t xml:space="preserve"> кВ «Вейделевка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Вейделевка – Викторополь» от подстанции </w:t>
      </w:r>
      <w:r>
        <w:rPr>
          <w:b/>
          <w:sz w:val="28"/>
          <w:szCs w:val="28"/>
        </w:rPr>
        <w:t>110/35/10 кВ</w:t>
      </w:r>
      <w:r>
        <w:rPr>
          <w:rFonts w:cs="Georgia" w:ascii="Georgia" w:hAnsi="Georgia"/>
          <w:b/>
          <w:sz w:val="28"/>
          <w:szCs w:val="28"/>
        </w:rPr>
        <w:t xml:space="preserve"> «Вейделевка» до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Викторополь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йделевского района Белгородской области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/>
        </w:rPr>
      </w:pPr>
      <w:r>
        <w:rPr>
          <w:rFonts w:cs="Georgia" w:ascii="Georgia" w:hAnsi="Georgia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-4"/>
          <w:sz w:val="28"/>
          <w:szCs w:val="32"/>
        </w:rPr>
      </w:pPr>
      <w:r>
        <w:rPr>
          <w:rFonts w:cs="Georgia" w:ascii="Georgia" w:hAnsi="Georgia"/>
          <w:b/>
          <w:bCs/>
          <w:spacing w:val="-4"/>
          <w:sz w:val="28"/>
          <w:szCs w:val="32"/>
        </w:rPr>
        <w:t>ПРОЕКТ МЕЖЕВАНИЯ ТЕРРИТОРИИ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-4"/>
          <w:sz w:val="28"/>
          <w:szCs w:val="28"/>
        </w:rPr>
      </w:pPr>
      <w:r>
        <w:rPr>
          <w:rFonts w:cs="Georgia" w:ascii="Georgia" w:hAnsi="Georgia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ректор                                                                                 Гончаренко О. Г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чальник технического отдела                                     Долженко А. 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проект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сновная часть (утверждаема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о размещении объектов капитального  строительства и о характеристиках планируемого развития территори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теж планировки территории М 1:10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атериалы по обоснованию проекта планировки территор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shd w:fill="FFFFFF" w:val="clear"/>
        <w:ind w:left="360" w:firstLine="360"/>
        <w:jc w:val="both"/>
        <w:rPr/>
      </w:pPr>
      <w:r>
        <w:rPr>
          <w:sz w:val="28"/>
          <w:szCs w:val="28"/>
        </w:rPr>
        <w:t>1.  Схема границ зон с особыми условиями использования территории М 1:1000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>2. Схема размещения объектов в структуре зонирования территории М 1 : 7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 Схема зон действия ограничений по условиям охраны объектов культурного наследия М 1:7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3.  Проект межевания территор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  Чертеж межевания территории М 1:1000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СОДЕРЖАНИЕ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933"/>
        <w:gridCol w:w="904"/>
      </w:tblGrid>
      <w:tr>
        <w:trPr/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3. Проект межевания террит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Цель разработки проек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Используемые исходные материал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порно-межевая сеть территории проектир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Рекомендации по порядку установления границ на мест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Структура территории, образуемая в результате меже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змещении линейного объекта на осваиваемой террит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Сведения о размерах земельных участков, формируемых для размещения линейного объекта (полоса отвода на период строительств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ведения о размещении линейного объекта на землях сельскохозяйственного назначения, лесного, водного фондов, землях особо охраняемых территорий и других категор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проектируемых земельных участк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статус объектов меже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 Схема межевания территории М 1:10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52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ановления администрации городского поселения «Поселок Вейделевка» о разработке документ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ab/>
        <w:tab/>
        <w:t>Проект межевания территории переустройства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оздушная линия электропередачи  110 кВ «Валуйки –  Айдар» от подстанции 330/110/35 кВ «Валуйки» до подстанции 110/35/10 кВ «Айдар»; воздушная линия электропередачи  35 кВ «Белый Плес - Вейделевка» от подстанции 35/10 кВ «Белый Плес» до подстанции 110/35/10 кВ «Вейделевка»; воздушная линия электропередачи  35 кВ «Вейделевка – Викторополь» от подстанции 110/35/10 кВ «Вейделевка» до подстанции 35/10 кВ «Викторополь» 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sz w:val="28"/>
          <w:szCs w:val="28"/>
        </w:rPr>
        <w:t>Белгородской области  разработан в  составе, предусмотренном действующим Градостроительным кодексом Российской Федерации" от 29.12.2004 N 190-ФЗ (ред. от 31.12.2014) и</w:t>
      </w:r>
      <w:r>
        <w:rPr/>
        <w:t xml:space="preserve"> </w:t>
      </w:r>
      <w:r>
        <w:rPr>
          <w:spacing w:val="2"/>
          <w:sz w:val="28"/>
          <w:szCs w:val="28"/>
        </w:rPr>
        <w:t>соответствует требованиям экологических, санитарно-гигиенических, противопожарных и др. норм, действующих на территории Российской Федерации, обеспечивает охрану окружающей среды, взрывобезопасность и пожаробезопасность при соблюдении установленных правил эксплуатации.</w:t>
      </w:r>
    </w:p>
    <w:p>
      <w:pPr>
        <w:pStyle w:val="Normal"/>
        <w:spacing w:lineRule="auto" w:line="360"/>
        <w:ind w:left="-142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полнители:</w:t>
      </w:r>
    </w:p>
    <w:p>
      <w:pPr>
        <w:pStyle w:val="Normal"/>
        <w:ind w:left="54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Начальник технического отдела                                     Долженко А. 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Главный специалист                                                            Кобченко С. С.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дастровый инженер                                                          Швец Ю. 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i w:val="false"/>
          <w:i w:val="false"/>
          <w:lang w:val="ru-RU"/>
        </w:rPr>
      </w:pPr>
      <w:r>
        <w:rPr>
          <w:i w:val="false"/>
        </w:rPr>
        <w:t>Введение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– Проект планировки территории и проект межевания территории переустройства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оздушная линия электропередачи  110 кВ «Валуйки –  Айдар» от подстанции 330/110/35 кВ «Валуйки» до подстанции 110/35/10 кВ «Айдар»; воздушная линия электропередачи  35 кВ «Белый Плес -Вейделевка» от подстанции 35/10 кВ «Белый Плес» до подстанции 110/35/10 кВ «Вейделевка»; воздушная линия электропередачи  35 кВ «Вейделевка – Викторополь» от подстанции 110/35/10 кВ «Вейделевка» до подстанции 35/10 кВ «Викторополь» 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Белгородской области </w:t>
      </w:r>
      <w:r>
        <w:rPr>
          <w:sz w:val="28"/>
          <w:szCs w:val="28"/>
        </w:rPr>
        <w:t>подготовлена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остановления администрации городского поселения «Поселок Вейделевка» от </w:t>
      </w:r>
      <w:r>
        <w:rPr>
          <w:sz w:val="28"/>
          <w:szCs w:val="28"/>
          <w:u w:val="single"/>
        </w:rPr>
        <w:t>«19» октября 2016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521</w:t>
      </w:r>
      <w:r>
        <w:rPr>
          <w:sz w:val="28"/>
          <w:szCs w:val="28"/>
        </w:rPr>
        <w:t xml:space="preserve"> «О разрешении ПАО «МРСК Центра» подготовку документации по планировки территории (проект планировки и межевании территории) на реконструкцию линейных объектов», </w:t>
      </w:r>
      <w:r>
        <w:rPr>
          <w:rFonts w:cs="Georgia" w:ascii="Georgia" w:hAnsi="Georgia"/>
          <w:sz w:val="28"/>
          <w:szCs w:val="28"/>
        </w:rPr>
        <w:t>р</w:t>
      </w:r>
      <w:r>
        <w:rPr>
          <w:sz w:val="28"/>
          <w:szCs w:val="28"/>
        </w:rPr>
        <w:t>азработана согласно требованиям законодательных актов и рекомендаций следующих нормативны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" от 29.12.2004 N 190-ФЗ (ред. от 31.12.2014) (с изм. и доп., вступ. в силу с 01.04.2015)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" от 25.10.2001 N 136-ФЗ (ред. от 08.03.2015) (с изм. и доп., вступ. в силу с 01.04.2015)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</w:t>
      </w:r>
      <w:r>
        <w:rPr>
          <w:b/>
          <w:i/>
        </w:rPr>
        <w:t>;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вод правил СП 42.13330.2011 "СНиП 2.07.01-89*.Градостроительство. Планировка и застройка городских и сельских поселений". </w:t>
      </w:r>
      <w:r>
        <w:rPr>
          <w:b w:val="false"/>
          <w:i w:val="false"/>
          <w:lang w:val="ru-RU"/>
        </w:rPr>
        <w:t>(</w:t>
      </w:r>
      <w:r>
        <w:rPr>
          <w:b w:val="false"/>
          <w:i w:val="false"/>
        </w:rPr>
        <w:t>СНиП 2.07.01-89* (утв. приказом Министерства регионального развития РФ от 28 декабря 2010 г. N 820)</w:t>
      </w:r>
      <w:r>
        <w:rPr>
          <w:b w:val="false"/>
          <w:i w:val="false"/>
          <w:lang w:val="ru-RU"/>
        </w:rPr>
        <w:t>;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хема территориального планирования муниципального района «Вейделевский район» Белгородской области, разработанная ГУП «Белгородоблпроект», 2008 г.(утверждена Решение Муниципального совета Вейделевского района Белгородской обл. от 20.03.2009 N 4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енеральный план городского поселения «Поселок Вейделевка» Вейделевского района Белгородской</w:t>
      </w:r>
      <w:r>
        <w:rPr>
          <w:b w:val="false"/>
          <w:i w:val="false"/>
          <w:lang w:val="ru-RU"/>
        </w:rPr>
        <w:t xml:space="preserve"> области</w:t>
      </w:r>
      <w:r>
        <w:rPr>
          <w:b w:val="false"/>
          <w:i w:val="false"/>
        </w:rPr>
        <w:t xml:space="preserve">, разработанный ГУП «Архитектурно-планировочное бюро» </w:t>
      </w:r>
      <w:r>
        <w:rPr>
          <w:b w:val="false"/>
          <w:i w:val="false"/>
          <w:lang w:val="ru-RU"/>
        </w:rPr>
        <w:t>в 2012 г.;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 xml:space="preserve">Правила землепользования и застройки </w:t>
      </w:r>
      <w:r>
        <w:rPr>
          <w:b w:val="false"/>
          <w:i w:val="false"/>
          <w:lang w:val="ru-RU"/>
        </w:rPr>
        <w:t>городского</w:t>
      </w:r>
      <w:r>
        <w:rPr>
          <w:lang w:val="ru-RU"/>
        </w:rPr>
        <w:t xml:space="preserve"> </w:t>
      </w:r>
      <w:r>
        <w:rPr>
          <w:b w:val="false"/>
          <w:i w:val="false"/>
        </w:rPr>
        <w:t xml:space="preserve">поселения «Поселок Вейделевка» Вейделевского района Белгородской, разработанный ГУП «Архитектурно-планировочное бюро» </w:t>
      </w:r>
      <w:r>
        <w:rPr>
          <w:b w:val="false"/>
          <w:i w:val="false"/>
          <w:lang w:val="ru-RU"/>
        </w:rPr>
        <w:t>в 2012 г.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проекта планировки и межева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муниципального района «Вейделевский район» Белгородской обла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Техническое задание, выданно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АО «МРСК Центра- «Белгородэнео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Проект планировки территории выполнен  на основании исходных данных: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еодезических изысканий, выполненные ГУП «Белгородоблпроект» в 2015 году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еологических изысканий, выполненные ГУП «Белгородоблпроект» в 2015 году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экономических изысканий, выполненные ГУП «Белгородоблпроект» в 2015 г. 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идрометеорологических изысканий, выполненные  ООО «Белгеоцентр» в 2015 году;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ы археологического обследования, выполненные ООО «Белгородская археологическая экспертиза» в 2015 году.  </w:t>
      </w:r>
    </w:p>
    <w:p>
      <w:pPr>
        <w:pStyle w:val="Normal"/>
        <w:ind w:firstLine="34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ологическое заключение на наличие полезных ископаемых  департамента по недропользованию по Центральному Федеральному округу от 17.03.2015 г. за № 10/310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Отчетная документация по результатам инженерных изысканий представлена разделом «Технические отчеты инженерных изыскан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ланировки территории выполнен на топографической основе  М 1: 1000, выполненной  ГУП «Белгородоблпроект» в 2015 году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1.1.Цель разработки проекта</w:t>
      </w:r>
    </w:p>
    <w:p>
      <w:pPr>
        <w:pStyle w:val="Normal"/>
        <w:ind w:right="-7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ление правового регулирования земельных участков.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ие границ застроенных земельных участков и границ незастроенных земельных участков, оценка изъятия земельных участков.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и установление границ сервитутов.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готовки проекта является анализ фактического землепользования и разработка проектных решений по координированию красных линий и вновь формируемых земельных участков проектируемых объектов.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right="-81" w:hanging="0"/>
        <w:jc w:val="center"/>
        <w:rPr/>
      </w:pPr>
      <w:r>
        <w:rPr>
          <w:rFonts w:cs="Times New Roman" w:ascii="Times New Roman" w:hAnsi="Times New Roman"/>
          <w:i w:val="false"/>
        </w:rPr>
        <w:t>1.2. Используемые исходные материалы:</w:t>
      </w:r>
    </w:p>
    <w:p>
      <w:pPr>
        <w:pStyle w:val="Normal"/>
        <w:ind w:right="-7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информация об установленных сервитутах и иных обременениях земельных участков;</w:t>
      </w:r>
    </w:p>
    <w:p>
      <w:pPr>
        <w:pStyle w:val="Normal"/>
        <w:ind w:right="-7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информация о земельных участках в пределах границ проектирования, учтенных (зарегистрированных) в государственном земельном кадастре.</w:t>
      </w:r>
    </w:p>
    <w:p>
      <w:pPr>
        <w:pStyle w:val="Heading2"/>
        <w:spacing w:lineRule="auto" w:line="360"/>
        <w:ind w:left="720" w:right="-81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20" w:right="-81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Опорно-межевая сеть на территории проектирования</w:t>
      </w:r>
    </w:p>
    <w:p>
      <w:pPr>
        <w:pStyle w:val="Normal"/>
        <w:spacing w:lineRule="auto" w:line="360"/>
        <w:ind w:left="708" w:right="-81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>На территории проектирования существует установленная система  геодезической сети специального назначения для определения координат точек земной поверхности с использованием спутниковых систем. Система координат – МСК 31. Действующая система геодезической сети удовлетворяет  требованиям выполнения кадастровых работ для установления границ земельных участков на местности.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uppressAutoHyphens w:val="true"/>
        <w:autoSpaceDE w:val="false"/>
        <w:spacing w:before="0" w:after="0"/>
        <w:ind w:left="992" w:right="-81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. Рекомендации по порядку установления границ на местности</w:t>
      </w:r>
    </w:p>
    <w:p>
      <w:pPr>
        <w:pStyle w:val="Normal"/>
        <w:ind w:right="-81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Normal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 с ними границ. Установление границ земельных участков на местности должно быть выполнено в комплексе работ по одновременному выносу красных линий.</w:t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6"/>
        </w:numPr>
        <w:suppressAutoHyphens w:val="true"/>
        <w:autoSpaceDE w:val="false"/>
        <w:spacing w:before="0" w:after="0"/>
        <w:ind w:left="1352" w:right="-81" w:hanging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руктура территории, образуемая в результате межевания</w:t>
      </w:r>
    </w:p>
    <w:p>
      <w:pPr>
        <w:pStyle w:val="Normal"/>
        <w:ind w:left="992" w:right="-81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>Данным проектом предусматривается переустройство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Л 110 кВ «Валуйки –Айдар»,  ВЛ 35 кВ «Вейделевка - Белый Плес», ВЛ 35 кВ «Вейделевка – Викторополь» в связи со строительством объездной автомобильной дороги поселка Вейделевка Вейделеского района Белгородской области.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отношении участок находится в Вейделевском  районе Белгородской области.</w:t>
      </w:r>
    </w:p>
    <w:p>
      <w:pPr>
        <w:pStyle w:val="Normal"/>
        <w:ind w:right="-79" w:hanging="0"/>
        <w:jc w:val="both"/>
        <w:rPr/>
      </w:pPr>
      <w:r>
        <w:rPr>
          <w:sz w:val="28"/>
          <w:szCs w:val="28"/>
        </w:rPr>
        <w:tab/>
        <w:t>Переустройство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Л 110 кВ «Валуйки –Айдар»,  ВЛ 35 кВ «Вейделевка - Б. Плес», ВЛ 35 кВ «Вейделевка – Викторополь» планируется осуществить в границах городского поселения поселок Вейделевка и Большелипяговского сельского поселения, на земельных участках с кадастровыми номерами и в кадастровых кварталах: 31:25:0801001:12, 31:25: 0801001:5, 31:25: 0801001:6, 31:25: 0801001:7, 31:25: 0801001:19, 31:25: 0801001:20, 31:25: 0801001:8, 31:25: 0801001:9, 31:25: 0801001:10, 31:25: 0803002 , 31:25: 0605005, 31:25: 0803003, 31:25: 0803006, 31:25:0000000:79, 31:25:0000000:122 на землях общей долевой собственности и землях государственной собственности, которая не разграничена.</w:t>
      </w:r>
    </w:p>
    <w:p>
      <w:pPr>
        <w:pStyle w:val="TextBodyIndent"/>
        <w:suppressAutoHyphens w:val="true"/>
        <w:ind w:left="0" w:right="-79" w:firstLine="708"/>
        <w:jc w:val="both"/>
        <w:rPr>
          <w:b w:val="false"/>
          <w:b w:val="false"/>
          <w:color w:val="FF6600"/>
        </w:rPr>
      </w:pPr>
      <w:r>
        <w:rPr>
          <w:b w:val="false"/>
        </w:rPr>
        <w:t>Категория земель: земли сельскохозяйственного назначения, земли населенных пунктов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b/>
          <w:sz w:val="28"/>
          <w:szCs w:val="28"/>
        </w:rPr>
        <w:t>2. Сведения о размещении линейного объекта на осваиваемой территории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0" w:right="-79" w:firstLine="357"/>
        <w:contextualSpacing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дения о размерах земельных участков, формируемых для размещения линейных объектов (полоса отвода на период строительства).</w:t>
      </w:r>
    </w:p>
    <w:p>
      <w:pPr>
        <w:pStyle w:val="Normal"/>
        <w:tabs>
          <w:tab w:val="clear" w:pos="708"/>
          <w:tab w:val="left" w:pos="180" w:leader="none"/>
        </w:tabs>
        <w:ind w:right="-79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 отвода для переустройства воздушных линий электропередачи  напряжением 110 кВ и 35 кВ рассчитана в соответствии с: постановлением Правительства РФ от 11.08.2003 г. №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 «Нормами отвода земель для электрических сетей напряжением 0,38-750 кВ. ВСН 14278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м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.</w:t>
      </w:r>
    </w:p>
    <w:p>
      <w:pPr>
        <w:pStyle w:val="Style17"/>
        <w:spacing w:lineRule="auto" w:line="360"/>
        <w:ind w:right="-81" w:firstLine="567"/>
        <w:rPr>
          <w:rFonts w:eastAsia="Calibri"/>
          <w:szCs w:val="28"/>
          <w:lang w:eastAsia="en-US"/>
        </w:rPr>
      </w:pPr>
      <w:r>
        <w:rPr>
          <w:rFonts w:eastAsia="Calibri"/>
        </w:rPr>
        <w:t>Площадь занятия земель составляет -  44032,0 м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. </w:t>
      </w:r>
    </w:p>
    <w:p>
      <w:pPr>
        <w:pStyle w:val="Style15"/>
        <w:spacing w:lineRule="auto" w:line="240" w:before="0" w:after="0"/>
        <w:ind w:left="0" w:right="-79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емельных участков (частей земельных участков), образуемых  для переустройства воздушных линий электропередачи  напряжением 110 кВ и 35 кВ приведен в таблице 2.1.</w:t>
      </w:r>
    </w:p>
    <w:p>
      <w:pPr>
        <w:pStyle w:val="Style15"/>
        <w:spacing w:lineRule="atLeast" w:line="24" w:before="0" w:after="0"/>
        <w:ind w:left="0" w:right="-81" w:firstLine="567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" w:before="0" w:after="0"/>
        <w:ind w:left="0" w:right="-81" w:firstLine="567"/>
        <w:contextualSpacing w:val="false"/>
        <w:jc w:val="right"/>
        <w:rPr/>
      </w:pPr>
      <w:r>
        <w:rPr>
          <w:rFonts w:cs="Times New Roman" w:ascii="Times New Roman" w:hAnsi="Times New Roman"/>
        </w:rPr>
        <w:t>Таблица 2.</w:t>
      </w:r>
      <w:r>
        <w:rPr/>
        <w:t>1.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246"/>
        <w:gridCol w:w="2430"/>
        <w:gridCol w:w="1564"/>
        <w:gridCol w:w="1814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Месторасположени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 xml:space="preserve">Принадлежность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 xml:space="preserve">Существующий кадастровый № зем. участка, 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 xml:space="preserve">№ </w:t>
            </w:r>
            <w:r>
              <w:rPr/>
              <w:t xml:space="preserve">квартал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Испрашиваемая площадь, во временное пользование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3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 110 кВ Валуйки – Айдар», (двухцепный участок ) ПК </w:t>
            </w:r>
            <w:r>
              <w:rPr>
                <w:sz w:val="28"/>
                <w:szCs w:val="28"/>
              </w:rPr>
              <w:t>6+33</w:t>
            </w:r>
          </w:p>
        </w:tc>
      </w:tr>
      <w:tr>
        <w:trPr>
          <w:trHeight w:val="8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Кудренко Геннадий Иванович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801001:12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037</w:t>
            </w:r>
          </w:p>
        </w:tc>
      </w:tr>
      <w:tr>
        <w:trPr>
          <w:trHeight w:val="115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Калиберная Евдокия Максимовна (собственность)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1001: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398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Говоров Владимир Иванович (собственность)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25: 0801001: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172</w:t>
            </w:r>
          </w:p>
        </w:tc>
      </w:tr>
      <w:tr>
        <w:trPr>
          <w:trHeight w:val="82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Игуменцева Анна Васильевна (собственность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25: 0801001: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813</w:t>
            </w:r>
          </w:p>
        </w:tc>
      </w:tr>
      <w:tr>
        <w:trPr>
          <w:trHeight w:val="82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Арендатор Снаговский Николай Филиппович (собственность Игуменцева Анна Васильевн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25: 0801001: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196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Арендатор Снаговский Николай Филиппович (собственность Данченко Анна Петровн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25: 0801001: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839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Данченко Анна Петровна (собственность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25: 0801001: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Яценко Виталий Викторович (собственность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25: 0801001: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Яценко Наталья Федоровна (собственность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25: 0801001: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090</w:t>
            </w:r>
          </w:p>
        </w:tc>
      </w:tr>
      <w:tr>
        <w:trPr>
          <w:trHeight w:val="82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Общая долевая собственность в границах АОЗТ «Центрально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605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highlight w:val="yellow"/>
              </w:rPr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3072</w:t>
            </w:r>
          </w:p>
        </w:tc>
      </w:tr>
      <w:tr>
        <w:trPr>
          <w:trHeight w:val="38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4380</w:t>
            </w:r>
          </w:p>
        </w:tc>
      </w:tr>
      <w:tr>
        <w:trPr>
          <w:trHeight w:val="34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>
                <w:b/>
              </w:rPr>
              <w:t>ВЛ 110 кВ Валуйки –Айдар (</w:t>
            </w:r>
            <w:r>
              <w:rPr>
                <w:sz w:val="28"/>
                <w:szCs w:val="28"/>
              </w:rPr>
              <w:t>ПК 34+14)</w:t>
            </w:r>
          </w:p>
        </w:tc>
      </w:tr>
      <w:tr>
        <w:trPr>
          <w:trHeight w:val="82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Общая долевая собственность в границах АОЗТ «Центральное»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5608</w:t>
            </w:r>
          </w:p>
        </w:tc>
      </w:tr>
      <w:tr>
        <w:trPr>
          <w:trHeight w:val="38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.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Государственная собственность, на которые не разграниче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.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Государственная собственность, на которые не разграничены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334</w:t>
            </w:r>
          </w:p>
        </w:tc>
      </w:tr>
      <w:tr>
        <w:trPr>
          <w:trHeight w:val="38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Общая долевая собственность в границах АОЗТ «Вейделевско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000000:79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388</w:t>
            </w:r>
          </w:p>
        </w:tc>
      </w:tr>
      <w:tr>
        <w:trPr>
          <w:trHeight w:val="3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Большелипяговского сельского пос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АОЗТ «Центральное»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Собственность Белгородской об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000000:122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Контур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0605004: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Большелипяговского сельского пос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АОЗТ «Центральное»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Собственность Белгородской об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000000:122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Контур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0605004: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3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highlight w:val="yellow"/>
              </w:rPr>
            </w:pPr>
            <w:r>
              <w:rPr/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8829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ВЛ 110 кВ Валуйки–Айдар (</w:t>
            </w:r>
            <w:r>
              <w:rPr>
                <w:sz w:val="28"/>
                <w:szCs w:val="28"/>
              </w:rPr>
              <w:t>ПК 43+56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Общая долевая собственность в границах АОЗТ «Вейделевско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000000:79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5206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>
                <w:sz w:val="28"/>
                <w:szCs w:val="28"/>
              </w:rPr>
              <w:t>ВЛ 35 кВ Вейделевка – Белый Плес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Общая долевая собственность в границах АОЗТ «Центрально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.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Государственная собственность, на которые не разграниче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>
                <w:sz w:val="28"/>
                <w:szCs w:val="28"/>
              </w:rPr>
              <w:t>ВЛ 35 кВ Вейделевка – Викторополь (ПК 10+90)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Общая долевая собственность в границах АОЗТ «Центрально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.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Государственная собственность, на которые не разграниче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sz w:val="28"/>
                <w:szCs w:val="28"/>
              </w:rPr>
              <w:t>ВЛ 35 кВ Вейделевка – Викторополь (ПК 31+19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ind w:hanging="4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Общая долевая собственность в границах АОЗТ «Центрально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</w:t>
            </w:r>
          </w:p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  <w:t>477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sz w:val="28"/>
                <w:szCs w:val="28"/>
              </w:rPr>
              <w:t>ВЛ 35 кВ Вейделевка – Викторополь (ПК44+3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ind w:hanging="4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В границах городского поселения пос. Вейделе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Общая долевая собственность в границах АОЗТ «Вейделевско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000000: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2</w:t>
            </w:r>
          </w:p>
          <w:p>
            <w:pPr>
              <w:pStyle w:val="Normal"/>
              <w:spacing w:lineRule="atLeast" w:line="24"/>
              <w:ind w:hanging="4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4032</w:t>
            </w:r>
          </w:p>
          <w:p>
            <w:pPr>
              <w:pStyle w:val="Normal"/>
              <w:spacing w:lineRule="atLeast" w:line="24"/>
              <w:ind w:hanging="4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4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u w:val="single"/>
        </w:rPr>
        <w:t>Сведения о размещении линейного объекта на землях сельскохозяйственного назначения, лесного, водного фондов, землях особо охраняемых территорий и других категорий .</w:t>
      </w:r>
    </w:p>
    <w:p>
      <w:pPr>
        <w:pStyle w:val="Style15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ведениями государственного кадастра недвижимости  (кадастровые планы, выданные филиалом ФГБУ «Федеральная кадастровая палата Федеральной службы государственной регистрации, кадастра и картографии по Белгородской области), категории земель,  на которых располагаются линейные объекты - земли сельскохозяйственного назначения. </w:t>
      </w:r>
    </w:p>
    <w:p>
      <w:pPr>
        <w:pStyle w:val="Style15"/>
        <w:spacing w:lineRule="atLeast" w:line="24" w:before="24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мероприятия, необходимые для освоения территории.</w:t>
      </w:r>
    </w:p>
    <w:p>
      <w:pPr>
        <w:pStyle w:val="Style15"/>
        <w:spacing w:lineRule="atLeast" w:line="24" w:before="24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екта планировки и межевания территории необходимо:</w:t>
      </w:r>
    </w:p>
    <w:p>
      <w:pPr>
        <w:pStyle w:val="Style15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местоположение границ земельных участков под переустройство ВЛ 110 кВ и ВЛ 35 кВ;</w:t>
      </w:r>
    </w:p>
    <w:p>
      <w:pPr>
        <w:pStyle w:val="Style15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формировать межевые планы образуемых земельных участков и произвести постановку на государственный кадастровый учёт; </w:t>
      </w:r>
    </w:p>
    <w:p>
      <w:pPr>
        <w:pStyle w:val="Style15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сти процедуру перевода  образованных земельных участков - в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Вид</w:t>
      </w:r>
      <w:r>
        <w:rPr/>
        <w:t xml:space="preserve"> </w:t>
      </w:r>
      <w:r>
        <w:rPr>
          <w:sz w:val="28"/>
          <w:szCs w:val="28"/>
        </w:rPr>
        <w:t>разрешенного использования образуемых земельных участков – земельные участки для переустройства  «ВЛ 110 кВ «Валуйки – Айдар», ВЛ 35 кВ «Вейделевка - Белый Плес», ВЛ 35 кВ «Вейделевка – Викторополь»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араметры проектируемых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змещения линейных объектов – «ВЛ 110 кВ «Валуйки – Айдар», ВЛ 35 кВ «Вейделевка - Б. Плес», ВЛ 35 кВ «Вейделевка – Викторополь» предоставляются земельные участки из земель сельскохозяйственного назначения и  с последующим переводом земель под опорами  в земли</w:t>
      </w:r>
      <w:r>
        <w:rPr/>
        <w:t xml:space="preserve"> </w:t>
      </w:r>
      <w:r>
        <w:rPr>
          <w:sz w:val="28"/>
          <w:szCs w:val="28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Style15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емельных участков (частей земельных участков), планируемых к предоставлению для переустройства воздушных линий электропередачи ВЛ 110 кВ, ВЛ35 кВ  приведен в таблице 4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4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</w:p>
    <w:tbl>
      <w:tblPr>
        <w:tblW w:w="8638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02"/>
        <w:gridCol w:w="2520"/>
        <w:gridCol w:w="195"/>
        <w:gridCol w:w="232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кадастровый № зем. участка, контур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артал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земельного участ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  <w:vertAlign w:val="superscript"/>
              </w:rPr>
            </w:pPr>
            <w:r>
              <w:rPr>
                <w:b/>
                <w:color w:val="C00000"/>
                <w:highlight w:val="yellow"/>
                <w:vertAlign w:val="superscript"/>
              </w:rPr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ВЛ 110 кВ Валуйки – Айдар (двухцепный участок ) ПК </w:t>
            </w:r>
            <w:r>
              <w:rPr>
                <w:sz w:val="28"/>
                <w:szCs w:val="28"/>
              </w:rPr>
              <w:t>6+33</w:t>
            </w:r>
          </w:p>
        </w:tc>
      </w:tr>
      <w:tr>
        <w:trPr>
          <w:trHeight w:val="6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:25:0801001: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1037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25: 0801001: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1398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5: 0801001: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1172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5: 0801001: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25: 0801001: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28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5: 0801001: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839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5: 0801001: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5: 0801001: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5: 0801001: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1090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25: 0605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0(1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/>
            </w:pPr>
            <w:r>
              <w:rPr/>
              <w:t>3072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80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highlight w:val="yellow"/>
              </w:rPr>
            </w:pPr>
            <w:r>
              <w:rPr>
                <w:b/>
                <w:i/>
                <w:color w:val="C00000"/>
                <w:highlight w:val="yellow"/>
              </w:rPr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110 кВ Валуйки–Айдар(ПК 34+14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0(5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000000:122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Контур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0605004: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2(1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0000000:122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Контур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0605004: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2 (2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11(4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 11 (5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000000: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3 (1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29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highlight w:val="yellow"/>
              </w:rPr>
            </w:pPr>
            <w:r>
              <w:rPr>
                <w:b/>
                <w:i/>
                <w:color w:val="C00000"/>
                <w:highlight w:val="yellow"/>
              </w:rPr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110 кВ Валуйки –Айдар(ПК 43+56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000000: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3(2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5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35 кВ Вейделевка – Б. Плес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0 (2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highlight w:val="yellow"/>
              </w:rPr>
            </w:pPr>
            <w:r>
              <w:rPr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1 (1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highlight w:val="yellow"/>
              </w:rPr>
            </w:pPr>
            <w:r>
              <w:rPr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35 кВ Вейделевка – Викторополь (ПК 10+90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0 (3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highlight w:val="yellow"/>
              </w:rPr>
            </w:pPr>
            <w:r>
              <w:rPr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 080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1 (2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highlight w:val="yellow"/>
              </w:rPr>
            </w:pPr>
            <w:r>
              <w:rPr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highlight w:val="yellow"/>
              </w:rPr>
            </w:pPr>
            <w:r>
              <w:rPr>
                <w:b/>
                <w:bCs/>
                <w:color w:val="C00000"/>
                <w:highlight w:val="yellow"/>
              </w:rPr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35 кВ Вейделевка – Викторополь (ПК 31+19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/>
              <w:t>31:25: 080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0(4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highlight w:val="yellow"/>
              </w:rPr>
            </w:pPr>
            <w:r>
              <w:rPr>
                <w:color w:val="C00000"/>
                <w:highlight w:val="yellow"/>
              </w:rPr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35 кВ Вейделевка – Викторополь (ПК 44+30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/>
              <w:t>31:25:0000000: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13 (3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7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а координат поворотных точек формируемых земельных участк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Таблица 4.2.</w:t>
      </w:r>
    </w:p>
    <w:p>
      <w:pPr>
        <w:pStyle w:val="Normal"/>
        <w:jc w:val="right"/>
        <w:rPr>
          <w:bCs/>
        </w:rPr>
      </w:pPr>
      <w:r>
        <w:rPr>
          <w:bCs/>
        </w:rPr>
        <w:t> </w:t>
      </w:r>
    </w:p>
    <w:tbl>
      <w:tblPr>
        <w:tblW w:w="721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340"/>
        <w:gridCol w:w="3060"/>
      </w:tblGrid>
      <w:tr>
        <w:trPr>
          <w:trHeight w:val="315" w:hRule="atLeast"/>
        </w:trPr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8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530,79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5,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24,19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6,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24,82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9,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529,54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9,6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529,57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8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6534,72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0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532,50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0,7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530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0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060"/>
      </w:tblGrid>
      <w:tr>
        <w:trPr>
          <w:trHeight w:val="315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2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8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530,79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5,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24,19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4,9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32,28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1,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34,33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9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38,76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0,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43,14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4,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6646,33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0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41,9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1,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42,54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5,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46,83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9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43,95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01,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39,68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9,6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35,12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5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32,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0,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41,9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1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6742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7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2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3,9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4,4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2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8,8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3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3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7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6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5,2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37,9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6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38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8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6,9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2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4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3,7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9,8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2,3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5,2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8,7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2,6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0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060"/>
      </w:tblGrid>
      <w:tr>
        <w:trPr>
          <w:trHeight w:val="315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4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5,2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37,97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6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38,4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1,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95,73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4,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12,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060"/>
      </w:tblGrid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1,8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95,7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4,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12,1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69,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40,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60,8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6941,0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60,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43,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58,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43,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60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7,3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62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7,1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62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9,3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1,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8,7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4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37,6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8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39,9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5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7,7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1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7,3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0,8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5,2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2,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65,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0,7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41,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9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41,2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9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39,1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3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39,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060"/>
      </w:tblGrid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4,1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37,6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8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39,9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6,7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51,3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7,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56,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8,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58,4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76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59,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7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80,5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89,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79,5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0,5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81,4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9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76,4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48,2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26,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51,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11,8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12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69,9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15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68,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14,4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66,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15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65,4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04,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44,3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03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45,0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02,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43,1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099,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44,6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060"/>
      </w:tblGrid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48,2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26,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51,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11,8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62,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1,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79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1,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060"/>
      </w:tblGrid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62,3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1,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79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1,7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3,8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3,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3,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4,6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3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5,9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2,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7,1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2,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8,3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3,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9,5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3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0,6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4,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1,7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5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2,6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6,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3,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7,4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3,9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8,6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4,3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199,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4,5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1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4,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2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4,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3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83,7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30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12,3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47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13,2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1,7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6,3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2,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5,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2,6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3,9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2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2,7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2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1,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2,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0,2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1,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9,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1,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8,0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10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7,2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9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6,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8,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5,8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7,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5,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5,7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5,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4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5,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3,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5,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02,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6,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345"/>
        <w:gridCol w:w="3060"/>
      </w:tblGrid>
      <w:tr>
        <w:trPr>
          <w:trHeight w:val="330" w:hRule="atLeast"/>
        </w:trPr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9</w:t>
            </w:r>
          </w:p>
        </w:tc>
      </w:tr>
      <w:tr>
        <w:trPr>
          <w:trHeight w:val="255" w:hRule="atLeast"/>
        </w:trPr>
        <w:tc>
          <w:tcPr>
            <w:tcW w:w="1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30,1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12,34</w:t>
            </w:r>
          </w:p>
        </w:tc>
      </w:tr>
      <w:tr>
        <w:trPr>
          <w:trHeight w:val="255" w:hRule="atLeast"/>
        </w:trPr>
        <w:tc>
          <w:tcPr>
            <w:tcW w:w="1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47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13,23</w:t>
            </w:r>
          </w:p>
        </w:tc>
      </w:tr>
      <w:tr>
        <w:trPr>
          <w:trHeight w:val="255" w:hRule="atLeast"/>
        </w:trPr>
        <w:tc>
          <w:tcPr>
            <w:tcW w:w="1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97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4,75</w:t>
            </w:r>
          </w:p>
        </w:tc>
      </w:tr>
      <w:tr>
        <w:trPr>
          <w:trHeight w:val="255" w:hRule="atLeast"/>
        </w:trPr>
        <w:tc>
          <w:tcPr>
            <w:tcW w:w="1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00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4,87</w:t>
            </w:r>
          </w:p>
        </w:tc>
      </w:tr>
      <w:tr>
        <w:trPr>
          <w:trHeight w:val="255" w:hRule="atLeast"/>
        </w:trPr>
        <w:tc>
          <w:tcPr>
            <w:tcW w:w="1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96,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4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0 (1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97,6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4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00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4,8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296,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4,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10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98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06,9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1,1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08,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2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06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4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19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24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21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23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22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24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24,7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23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67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465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78,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462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36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15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46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9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44,9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7,85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46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7,03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33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6,8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31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7,6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30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5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6322,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91,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0(2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98,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72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95,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81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49,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72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51,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63,8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54,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64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57,8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67,8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60,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65,5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0(3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604,3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54,3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601,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6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58,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5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59,7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46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65,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47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65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47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69,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51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72,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48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0(4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904,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56,8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904,8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7,8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68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6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635,8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01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97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6,0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2,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2,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2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2,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2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2,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3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1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4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1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1,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1,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45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1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4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0,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3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0,6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2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0,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5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0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0,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0,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5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30,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4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380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05,8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379,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07,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383,3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08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381,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49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378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3,61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378,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4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497,8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5,1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635,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0,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66,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5,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2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5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7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9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9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2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9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2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1,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2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9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9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9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4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3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8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9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4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7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5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19,9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08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2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547,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20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6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8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7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2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2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3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5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3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2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2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1,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8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6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6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4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6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2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6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0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6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8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6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4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2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8,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70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6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7,1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7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8,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2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4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39,8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0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2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8786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7140,4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У 10(5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77,6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7,0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04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25,1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18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7,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25,9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12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66,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9,5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0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95,1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0,7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94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1,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95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9,8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5,4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9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4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9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83,9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6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8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8,6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9,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2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4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3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5,5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001,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5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000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4,0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001,6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3,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8,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7,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7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7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0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4,0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7,6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2,9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8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1,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6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0,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9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1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8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1,9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5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3,5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5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4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69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2,3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1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6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0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0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3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9,5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1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8,5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8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4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7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4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6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2,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58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2,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59,5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58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61,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9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9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5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86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72,49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2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9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9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6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86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72,49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2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0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6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5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4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4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5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6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0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3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0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9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6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5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1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5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6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6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3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5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9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3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3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3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3,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3,8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5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3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3,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3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1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5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86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96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9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1(1)</w:t>
            </w:r>
          </w:p>
        </w:tc>
      </w:tr>
      <w:tr>
        <w:trPr>
          <w:trHeight w:val="203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98,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72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791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809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789,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818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95,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81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98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72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791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809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789,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818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95,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81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598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72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791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809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789,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818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У 11(2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604,3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54,3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812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93,1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810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802,0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46601,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676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1(4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7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7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0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4,0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7,6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2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8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1,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6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0,3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3,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1(5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7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7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0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4,0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7,6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2,9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8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1,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6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0,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9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1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8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1,9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5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3,5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5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7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4,4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69,9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2,3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1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4,6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0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5,0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3,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9,5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1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8,5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8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4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7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4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76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62,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58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2,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59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58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61,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9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6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9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5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4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9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3,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5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8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75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72,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2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0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4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62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53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4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4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5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6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7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0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4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8,8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1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3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5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89,9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2,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83,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90,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108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95,6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100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87,1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216,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34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98"/>
        <w:gridCol w:w="2844"/>
      </w:tblGrid>
      <w:tr>
        <w:trPr>
          <w:trHeight w:val="330" w:hRule="atLeast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2(1)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04,18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25,13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18,81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07,38</w:t>
            </w:r>
          </w:p>
        </w:tc>
      </w:tr>
      <w:tr>
        <w:trPr>
          <w:trHeight w:val="270" w:hRule="atLeast"/>
        </w:trPr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725,96</w:t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312,76</w:t>
            </w:r>
          </w:p>
        </w:tc>
      </w:tr>
      <w:tr>
        <w:trPr>
          <w:trHeight w:val="330" w:hRule="atLeast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2(2)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78,60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9,21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1,8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4,86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2,5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4,46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83,14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75,59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001,58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5,14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000,94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4,01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001,64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63,61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8,4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57,95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994,79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47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880"/>
      </w:tblGrid>
      <w:tr>
        <w:trPr>
          <w:trHeight w:val="33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3(1)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108,2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95,6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100,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87,1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216,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34,4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210,6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24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3(2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428,3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13,9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1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15,32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20,08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19,6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20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21,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11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21,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10,2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22,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19,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5,0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15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93,4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14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91,6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13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92,9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10,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89,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12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87,3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10,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84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13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5,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11,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1,7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11,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2,1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9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89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593,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99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594,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1,6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593,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1,9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595,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5,67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422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904,2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8548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121,9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7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4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7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5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3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1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9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54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32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4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9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3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2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1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1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1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1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2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3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7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7,9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2,9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2,8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3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2,8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2,9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7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8,9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1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3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5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7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68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99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809,7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060"/>
      </w:tblGrid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У 13(3)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5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9,3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5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9,78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6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30,45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9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31,4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1,9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31,2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9,9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6,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7,7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6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4,9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6,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4,0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3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6,9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4,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9,0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5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8,3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6,2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8,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05,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2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04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1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05,5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1,1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03,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8,1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45,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03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36,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597,8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6,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0,6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6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0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87,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6,6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88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7,78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87,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8,44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87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8,6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2,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0,1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9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5,6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800,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73,7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93,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68,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1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4,8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0,7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4,1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8,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3,1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5,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3,3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2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4,6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1,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6,8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0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55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90,8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4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3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2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9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6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5,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0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8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6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8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4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2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9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4,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6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2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7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8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8,97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2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4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6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3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19,8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3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0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3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6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0,9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2,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1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2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30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703,48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21,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598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0,0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6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7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7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7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6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8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8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9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2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8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0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8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6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8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6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5,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8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1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1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1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2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8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6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2,8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0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2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4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3,8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0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5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2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3,8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5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6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7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604,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74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5. Правовой статус объектов межевания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период подготовки проекта межевания территория свободна от застройки, но имеются действующие и введенные в эксплуатацию линейные объекты инженерных сетей и автомобильные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ницах проектируемой территории отсутствуют объекты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6. Основные технико-экономические показатели проекта планиров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проекта межевания представлены в таблице 6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 6.1 </w:t>
      </w:r>
    </w:p>
    <w:tbl>
      <w:tblPr>
        <w:tblW w:w="8818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059"/>
        <w:gridCol w:w="1260"/>
        <w:gridCol w:w="162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проекта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32,0</w:t>
            </w:r>
          </w:p>
        </w:tc>
      </w:tr>
    </w:tbl>
    <w:p>
      <w:pPr>
        <w:pStyle w:val="Style19"/>
        <w:widowControl/>
        <w:spacing w:lineRule="exact" w:line="274"/>
        <w:ind w:right="223" w:hanging="0"/>
        <w:jc w:val="center"/>
        <w:rPr/>
      </w:pPr>
      <w:r>
        <w:rPr/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ab/>
        <w:tab/>
        <w:t xml:space="preserve">Вид разрешенного использования вновь образуемых  земельных участков – земельные участки для переустройства </w:t>
      </w:r>
      <w:r>
        <w:rPr>
          <w:b/>
          <w:sz w:val="28"/>
          <w:szCs w:val="28"/>
        </w:rPr>
        <w:t xml:space="preserve"> «Воздушной линии электропередачи  110 кВ «Валуйки –Айдар»,  «Воздушной линии электропередачи 35 кВ «Вейделевка - Белый Плес», «Воздушной линии электропередачи 35 кВ «Вейделевка – Викторополь».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ные земельные участки под опорами на землях сельскохозяйственного назначения  в последующем будут переведены в категорию  земель -  </w:t>
      </w:r>
      <w:r>
        <w:rPr>
          <w:b/>
          <w:i/>
          <w:sz w:val="28"/>
          <w:szCs w:val="28"/>
          <w:u w:val="single"/>
        </w:rPr>
        <w:t xml:space="preserve"> земли</w:t>
      </w:r>
      <w:r>
        <w:rPr>
          <w:b/>
          <w:i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ind w:right="-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ие матери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еже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352"/>
        </w:tabs>
        <w:ind w:left="13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4"/>
        </w:tabs>
        <w:ind w:left="19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6"/>
        </w:tabs>
        <w:ind w:left="22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8"/>
        </w:tabs>
        <w:ind w:left="2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0"/>
        </w:tabs>
        <w:ind w:left="3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92"/>
        </w:tabs>
        <w:ind w:left="37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64"/>
        </w:tabs>
        <w:ind w:left="4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6"/>
        </w:tabs>
        <w:ind w:left="4696" w:hanging="1800"/>
      </w:pPr>
      <w:rPr/>
    </w:lvl>
  </w:abstractNum>
  <w:abstractNum w:abstractNumId="7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qFormat/>
    <w:rPr>
      <w:b/>
      <w:bCs/>
      <w:i/>
      <w:kern w:val="2"/>
      <w:sz w:val="28"/>
      <w:szCs w:val="28"/>
      <w:lang w:val="en-US" w:bidi="ar-SA"/>
    </w:rPr>
  </w:style>
  <w:style w:type="character" w:styleId="FontStyle91">
    <w:name w:val="Font Style91"/>
    <w:qFormat/>
    <w:rPr>
      <w:rFonts w:ascii="Times New Roman" w:hAnsi="Times New Roman" w:cs="Times New Roman"/>
      <w:spacing w:val="10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W">
    <w:name w:val="w"/>
    <w:basedOn w:val="Style10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Style12">
    <w:name w:val="Без интервала Знак"/>
    <w:basedOn w:val="Style10"/>
    <w:qFormat/>
    <w:rPr>
      <w:sz w:val="28"/>
      <w:szCs w:val="22"/>
      <w:lang w:val="ru-RU" w:bidi="ar-SA"/>
    </w:rPr>
  </w:style>
  <w:style w:type="character" w:styleId="Style13">
    <w:name w:val="Основной текст_"/>
    <w:basedOn w:val="Style10"/>
    <w:qFormat/>
    <w:rPr>
      <w:sz w:val="26"/>
      <w:szCs w:val="26"/>
      <w:shd w:fill="FFFFFF" w:val="clear"/>
      <w:lang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Список1 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0" w:leader="dot"/>
      </w:tabs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677"/>
      <w:jc w:val="both"/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36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autoSpaceDE w:val="false"/>
      <w:spacing w:lineRule="exact" w:line="320" w:before="360" w:after="240"/>
      <w:ind w:hanging="380"/>
      <w:jc w:val="both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писок1"/>
    <w:basedOn w:val="Normal"/>
    <w:qFormat/>
    <w:pPr>
      <w:numPr>
        <w:ilvl w:val="0"/>
        <w:numId w:val="7"/>
      </w:numPr>
      <w:ind w:right="284" w:hanging="0"/>
      <w:jc w:val="both"/>
    </w:pPr>
    <w:rPr/>
  </w:style>
  <w:style w:type="paragraph" w:styleId="21">
    <w:name w:val="Список2"/>
    <w:basedOn w:val="Normal"/>
    <w:qFormat/>
    <w:pPr>
      <w:numPr>
        <w:ilvl w:val="0"/>
        <w:numId w:val="7"/>
      </w:numPr>
      <w:ind w:right="284" w:hanging="0"/>
      <w:jc w:val="both"/>
    </w:pPr>
    <w:rPr>
      <w:szCs w:val="20"/>
    </w:rPr>
  </w:style>
  <w:style w:type="paragraph" w:styleId="31">
    <w:name w:val="Список3"/>
    <w:basedOn w:val="Normal"/>
    <w:qFormat/>
    <w:pPr>
      <w:numPr>
        <w:ilvl w:val="0"/>
        <w:numId w:val="7"/>
      </w:numPr>
      <w:ind w:right="284" w:hanging="0"/>
      <w:jc w:val="both"/>
    </w:pPr>
    <w:rPr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09:00Z</dcterms:created>
  <dc:creator>Admin</dc:creator>
  <dc:description/>
  <cp:keywords/>
  <dc:language>en-US</dc:language>
  <cp:lastModifiedBy>Admin</cp:lastModifiedBy>
  <cp:lastPrinted>2016-10-26T09:28:00Z</cp:lastPrinted>
  <dcterms:modified xsi:type="dcterms:W3CDTF">2016-10-26T08:46:00Z</dcterms:modified>
  <cp:revision>13</cp:revision>
  <dc:subject/>
  <dc:title>ПРОЕКТ ПЛАНИРОВКИ И ПРОЕКТ МЕЖЕВАНИЯ ДЛЯ СТРОИТЕЛЬСТВА ЛИНЕЙНОГО ОБЪЕКТА – </dc:title>
</cp:coreProperties>
</file>